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rnbaum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or Mortis: A Response to Nilsson's ``Logic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57-7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oks,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withou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139-15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sser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Conceptions of Knowledge and Action:  DAI Foundations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107-13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witt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Information Systems Semantics for Distribute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79-10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rsh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of AI: The Bi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3-3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irsh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the Earwig, Tomorrow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161-18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nat, D.B. and Feigenbaum,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hresholds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185-25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ilsson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an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31-5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orman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es to the Study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327-3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osenbloom, P.S.; Laird, J.E.; Newell, A.; and McCar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liminary Analysis of the Soar Architecture as a Basi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289-32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mith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l and the Electric Encyclop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7(1-3):251-28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