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lthofer, In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cremental negamax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3(1):57-65, April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Anantharaman, Thomas; Campbell, Murray S.; and Hsu, Feng-Hsi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ular extensions: adding selectivity to brute-forc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3(1):99-109, April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Beal, D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eneralized quiescence search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3(1):85-98, April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Berliner, Hans J.; Goetsch, Gordon; Campbell, Murray S.; and Ebe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ing the performance potential of ches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3(1):7-20, April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Dekker, S. T.; van den Herik, H. J.; and Herschberg, I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ect knowledge revis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3(1):111-123, April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Horacek, Helm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ing with uncertainty in computer ch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3(1):37-56, April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Lee, Kai-Fu and Mahajan, Sa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velopment of a world class Othell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3(1):21-36, April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Schaeffer, Jonat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pirac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3(1):67-84, April, 199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