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elfond, Michael; Przymusinski, Halina; and Przymusinski, Teod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lationship between Circumscription and Negation a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1):75-94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anatani, Ken-ichi and Chou, Tsai-C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from Texture: Genera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1):1-48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wa, James B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*: An Admissible Bidirectional Staged Heuristic Sear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1):95-109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rzymusinski, Teod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gorithm to Compute Circum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1):49-73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abinov, Ark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ization of Collapsible Cases of Circum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1):111-117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