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non, Denn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Reasoning with Logic and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37-60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ry, Michele; Cyrluk, David; Kapur, Deepak; Mundy, Joseph; and Ngu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-D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-Level Geometric Reasoning System fo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291-33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nny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ng Roadmaps of Semi-Algebraic Sets I: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203-22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onald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ometric Approach to Error Detection and Recovery for Robot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with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223-271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leming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Relationships between Toler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403-41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oguen, Josep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r Algebraic Specification of Some Basic Geometrical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123-153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ffmann, Christoph and Hopcroft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 of Projective Blen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357-376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raud, Radu and Brady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eometric Interpretation of Imag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333-353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apur, Dee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futational Approach to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61-93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apur, Deepak and Mundy, Joseph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Reasoning and Artificial Intelligence: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1-11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apur, Deepak and Mundy, Joseph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's Method and Its Application to Perspect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15-36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Ko, Hai-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y Theorem Proving by Decomposition of Quasi-Algebraic Se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f the Ritt-Wu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95-12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ilenkovic, Vic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able Implementations of Geometric Algorithms Us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377-401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itchell, Joseph S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orithmic Approach to Some Problems in Terrain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171-201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chwartz, J. T. and Shari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rvey of Motion Planning and Related Geometr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157-169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alker, Ellen Lowenfeld and Herman,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Reasoning for Constructing 3D Scene Descriptions f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7(1-3):275-290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