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krabarti, P. P.; Ghose, S.; and DeSarkar, S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ssibility of AO* When Heuristics Over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1):97-113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chter, Rina and Pearl, Ju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-Based Heuristics for Constraint-Satisfa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1):1-38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gin, Ronald and Halpern, Josep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f, Awareness, and Limite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1):39-76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ivest,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ree Searching by Min/Max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1):77-96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