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Kleer, Johan and Williams, Bri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ing Multiple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1):97-13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an, Thomas L. and McDermott, Drew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Data 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1):1-55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Imielinski, Toma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n Translating Defaults to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1):131-146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eiter, Ray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Diagnosis from Firs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1):57-95, April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