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xra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Force widget to top of display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xraise 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