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rite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rites parameters of neuron to parameter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write_cell filename cellname [cartesian/pol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relative/absolute] [syn_dens/syn_cond] [-author auth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ab/>
        <w:t>name to give cell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hould end with extension 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name</w:t>
        <w:tab/>
        <w:tab/>
        <w:t>name of Genesis cell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st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</w:t>
        <w:tab/>
        <w:tab/>
        <w:tab/>
        <w:t>who mad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write_cell  newmitral.p  mi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cell-writing routine is the exact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cell routine.  write_cell takes a multicompartment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p in Genesis and writes it in the neur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to a file. The example file shown at read_c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d using the write_cell routine. The routin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rsing Genesis neurons which are not in the 'flat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produced by the read_cell rout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ations to this, in the present versio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oes the wrong thing with spherical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