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ength-int = 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len("string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len("hi there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lanks, TABs, and so forth are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