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sigmoidal tranforma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ces the result in 'st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igmoid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hresh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gmoidEvent  [in /usr/genesis/src/buffer/sigmoi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NPU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ESH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IN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P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tended for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