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ot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otates coordinates of elements in 3-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ab/>
        <w:t xml:space="preserve">                 | -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| -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coord element angle [ | [-z]         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| -a(xis) x y z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c(enter) x y z]  [ | -t(ranslatekids)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| -f(ixkid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path of element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</w:t>
        <w:tab/>
        <w:tab/>
        <w:t>angle (in degrees) fo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  <w:tab/>
        <w:tab/>
        <w:t>use x axis as axis relative 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ta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y</w:t>
        <w:tab/>
        <w:tab/>
        <w:t>use y axis as axis relative 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ta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</w:t>
        <w:tab/>
        <w:tab/>
        <w:t>use z axis as axis relative 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tate element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(xis) x y z</w:t>
        <w:tab/>
        <w:t>use vector specified by x, y,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axis relative to which to rota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(enter)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set center of rotation (default: 0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(ranslatek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children of selected elemen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llel to the parent rather than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is to ro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(ixkids)</w:t>
        <w:tab/>
        <w:t>prevent children of selec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otcoord(/soma/dend1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By default, all the children of the selected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