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toreimage</w:t>
        <w:tab/>
        <w:tab/>
        <w:tab/>
        <w:t>[OBSOLET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tores simulation state saved with saveim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toreimage filename [-nocom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root name of file containing simul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ould not include .sav.Z or .sav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compress</w:t>
        <w:tab/>
        <w:t>flag indicating that original im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file without using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'compress', and so the 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'decompress'ed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storeimage my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procedure can only be executed from the Genesi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av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