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delay times for efferents from arrays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with createmap and connected with region_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ab/>
        <w:t xml:space="preserve">         | scale-fact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delay path | -uniform low hig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| -gaussian mean sd lower upp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| -exp low hig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 xml:space="preserve">path for element (e.g., axon) tha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-factor</w:t>
        <w:tab/>
        <w:t>number by which to multiply radi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each axon to each target for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ions to compute dela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</w:t>
        <w:tab/>
        <w:t>sets scale to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ributed (Poisson) betwee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</w:t>
        <w:tab/>
        <w:t>sets scale to a number betwee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 Gaussian distribution hav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</w:t>
        <w:tab/>
        <w:tab/>
        <w:t>sets scale to natural logarithm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formly distributed betwee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ow and high must be entered as expon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/usr/genesis/Scripts/orient_tut/ret_lgn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delay /retina/recplane/rec[]/axon {CAB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uses any of several methods to set radia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xon connections.  X and Y coordina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radial distance from each axon to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xon connections.  This radial distanc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scaling factor and the delay field of the ax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 to the resulting value.  (If a constant scale-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scaling factor applied to the dista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stant; otherwise, the scaling factor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distribution of random numbers specified by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.  In the latter case, the same random valu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nnections from a single axon, but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used for different ax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 command uses the x and y coordinat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dial distance from each of the axons (rec[0]/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rec[99]/axon) to each target for the axo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stance is multiplied by the scale factor, CAB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assign a value for the delay field of the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good for initial input lay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ions within a layer.  However, for proj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layers (for example from brain stem to cortex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hing to account for the inter-layer cond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cale" is the inverse of the conduction velocity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coordinates are used to calculate the radi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xon to each target for the axon conn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is multiplied by the scale factor in orde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for the delay field of the axon connection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specified, the constant value "scale"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cale factor for all axons.  Otherwise,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hosen from a distribution of random number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osen option.  This random value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from a single axon, but will diffe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uniform" option, "scale" is set to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ormly distributed (Poisson) between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gaussian" option, "scale" is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n the Gaussian distribution with a mean of "m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deviation of "sd" and between "low" and "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exp" option, "scale" is taken to be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arithm of a value uniformly distributed between "lo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igh".  So, "low" and "high" must be entered as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weight, normalize_syna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