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assive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New buffer type for use with integr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B. Graham, JCSMR,ANU (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assive_type  [in /usr/genesis/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min</w:t>
        <w:tab/>
        <w:tab/>
        <w:t>- minimum time interval which must b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size]  </w:t>
        <w:tab/>
        <w:t>- buffer size, in number of event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urrent]  </w:t>
        <w:tab/>
        <w:t>- current buffer locatio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start]  </w:t>
        <w:tab/>
        <w:t>- starting buffer location - 1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nd]  </w:t>
        <w:tab/>
        <w:tab/>
        <w:t>- last occupied buffer locatio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vent_size]  </w:t>
        <w:tab/>
        <w:t>- size of each event data structur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vent]  </w:t>
        <w:tab/>
        <w:t>- circular event buffer (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tateEvent  [in /usr/genesis/src/buffer/statebuf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</w:t>
        <w:tab/>
        <w:tab/>
        <w:t>[calls BufferCreate]</w:t>
        <w:tab/>
        <w:t>[but actually has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  <w:tab/>
        <w:tab/>
        <w:t>[calls BufferCopy]</w:t>
        <w:tab/>
        <w:t>[actual code just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