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ew class to list of currently recognize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class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class 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newclass routine is used to add new element cl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set of Genesis objects.  Object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classes.  This grouping can be us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of operations to be performed on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elements.  See scheduling (e.g., the add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) for an example of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lass name can be used in subsequent specific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using the object routine or in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classes using the class field of the obj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 are simply used for grouping of relate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lter the element functionality in any way. 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don't carry the full connotations of clas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object-oriented programming environment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s of created named groupings to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class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