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minumum value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minimum-value = min(value1, valu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min( {sin(0.1)}, 0.1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9983342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min routine compares only two values, igno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