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n extracellular field potential recording electrod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ources and their distance from the electrode 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2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efield_type  [in /usr/genesis/src/device/dev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6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scale*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*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ExtracellularRecordingElectrode  [in /usr/genesis/src/device/efield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CURRENT current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ums current sources according to their invers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cording electrode to produce an estimat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tential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