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efsyn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onnection_type  [in /usr/genesis/src/sim/si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w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mpleSynapse  [in /usr/genesis/src/synapse/simp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CREATE_Simple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HECK CHECK_Simple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HOW Synaps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[underlying function same as for synapse objec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