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ear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moves all simulation events from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ear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lear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learschedule removes from the simulation schedule t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currently scheduled for execution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struct a new schedule us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ddschedu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