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dd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dds an escape-key macro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ddescape esc_sequence command-string [-exec] [-id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_sequence</w:t>
        <w:tab/>
        <w:tab/>
        <w:t>actual keystrokes (or repres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associate with escape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-string</w:t>
        <w:tab/>
        <w:tab/>
        <w:t>string to insert in place whe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quence is issued (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uotation marks if it contain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xec</w:t>
        <w:tab/>
        <w:tab/>
        <w:tab/>
        <w:t>flag to have command-str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en escape sequenc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this puts the field EXE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stescape table; if -exec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t, default is REPLACE, i.e.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mand-string, unexecuted,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ne at point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s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d string</w:t>
        <w:tab/>
        <w:tab/>
        <w:t>label for this escape sequence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ically to identify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quence in user-underst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addescape [14~ "/xproto" -id "F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le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ine changes to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le /x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ssociate command string 'echo "I am not a duck"'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oke sequence escape-A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addescape A "echo I am not a duc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&lt;escape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am not a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rom escapelist.g file, included in startup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scape [A     &lt;^P&gt;                        -id "up 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scape [B     &lt;^N&gt;                        -id "down 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scape [C     &lt;^F&gt;                        -id "right 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scape [D     &lt;^H&gt;                        -id "left 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scape [1~    "execute movebol"   -exec   -i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scape [2~    &lt;^I&gt;                        -id "Insert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scape [3~    &lt;^D&gt;                        -i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scape [11~   stop                -exec   -id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scape [17~   "status -process"   -exec   -id 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scape [18~   status              -exec   -id 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scape [28~   "commands | more"   -exec   -i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scape [29~   step&lt;CR&gt;                    -i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You use the addescape routine to create escape-key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only used command lines.  Here, the key is the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depress after the escape key, and command-str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which will be substituted into the SLI interpre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he escape sequence occurs.  (When the key i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ape -- ctrl [ -- during keyboard input, the comman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ubstit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tandard set of escape-key macros is specifi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up through the file escapelist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list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