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imulations are constructed of many different typ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relationships to each other, mediated by message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n order to keep track of the structure of such a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organized into a tree hierarchy similar to tha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operating system.  Thus, when an element is "created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it must be attached onto an already existing elemen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ree. In this structure, message and connection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lements like files are connected to directorie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s a simulation becomes more sophisticated, this tree stru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any levels deep.  Nevertheless, if you organize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t will reflect the natural organiz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element tre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tored in the Genesis element tree.  A particular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d by a path name.  The root of this tree has a path of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ttach elements to this tree (at first as childre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ter as children of these children).  The structure mimic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nesis elements exist in a hierarchy.  The root element liv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(designated by /) and child elements are created beneath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following Genesis routines to navigate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            Displays a list of elements in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        Changes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e             Displays full pathname of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       Returns subpart of full elem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        Saves current working element on stack (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op), with option to go to new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       Restores previously stacked element as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  Displays list of elements on working el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list    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             Alias for element_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unique name which is fully specified by giving it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ierarchy.  Path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m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specifies a path relative to the current ele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n absolute path from the top or "root"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can operate on more than a single element at a time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can be used to specify multiple elements which satisf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      /path identifier identifier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:  . .. name[index][class][type][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a#b    a?b    ##      #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       []     [n]    [n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:       CLASS  op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  OBJECT op objectname  --&gt; this is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:         field  o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:          = &lt;&gt; !=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ype:        TYPE   op objectname --&gt; just for back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te space is NOT allowed anywhere in the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matches strings of any length while ? matches single characters. 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name which specifies searches down the entire subt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ath which would specify all elements in the hierarch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artment type objec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#[OBJECT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hat specified all elements that had name beginning with "cell"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greater than 5 and less than 1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ell#[x&gt;5][x&lt;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# and ## DO NOT expand indexed elements.  For examp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[0-5] and /THESE[0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EL(/#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/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EL(/#[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[0-5] /THESE[0-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