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ID (proportional, integral, derivative) feedbac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Nelson, Caltech (1/89) [(4/89)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PID_type  [in /usr/genesis/src/user/user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2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cmd*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s*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*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in*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_i*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_d*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uration*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_integral</w:t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_deriv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_previous</w:t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PIDcontroller  [in /usr/genesis/src/user/PID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PID (Proportional, Integral, Derivative)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feedback control of dynam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S: cmd - the command (desired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ns - the sensed (measured)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 output = gain*(e + tau_d*de/dt + 1/tau_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* INTEGRAL e d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here e is the error, e = cmd-s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