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ation Methods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of a simulation, each participating element typic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mputations.  Some elements compute integrals to solv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the neuronal element they represent. 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se integrals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now recognizes 11 possible integ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Name                Complexity   Speed       Accuracy   S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Forward Euler       simple       fast        poo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Exponential Euler   simple       fast        fai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Gear                medium       ?           poor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Adams-Bashforth 2   medium       ?           poor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Adams-Bashforth 3   medium       ?           ?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Trapezoidal         medium       ?           good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Adams-Bashforth 4   medium       ?           ?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Adams-Bashforth 5   medium       ?           ?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Runge-Kutta         medium       ?           good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Backward Euler      complex      very fast   good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Crank-Nicolson      complex      very fast   good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method to apply to the elements in a simu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thod command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pirically determine the timestep used with an integration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timestep till the differences in simulation result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. Typically, you need around 10 microseconds with explicit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 to 100 microseconds with the implicit methods. (For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e limiting factor seem to be the channel kinetics.)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severely constrained by the number of small compart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since these confer "stiffness" on the system of equatio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scheme must solve. (See the int_method tutor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lication when using the implicit methods. These are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ject oriented, and involve the construction of an "hsolve" el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which is being solved. The hsolve elements take over th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classes of element: compartments and tabchannels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the cell continue to use their previous integration scheme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olve objec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