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quick instroduction to S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procedes in thre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Read in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</w:t>
        <w:tab/>
        <w:t>Use the grammar to parse som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</w:t>
        <w:tab/>
        <w:t>Use the results of the parse to process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consists of produ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hs&gt; ::= &lt;rhs&gt; [ | &lt;r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ymbols are written literal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_stat&gt; ::= if &lt;expression&gt; then &lt;statement&gt; | if &lt;expression&gt; then &lt;statement&gt; else &lt;else_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pseudo-nonterminal &lt;identifier&gt; which match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a straight-forward back-tracking parser. See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mitations of the curren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se is successful, a tree is generated representing the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ee, terminals (except for &lt;identifier&gt; are removed. Each 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ontains a list of names, which are the names of the non-terminal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duction. (This means that all the non-terminals in a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unique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tched by a production is always present as the "tex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on smgn causes this structure to be pronted out. Portions of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 with the "show"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processor uses the tree created by the parse to expand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ubstituted in the text by enclosing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gle brackets. For example &lt;statement.if_stat.expression.text&gt;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ext of the if expression for this angle bracke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to expand a field that does not exist. If you do this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You wi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a number of command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(expression)&gt; ...  &lt;end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the if is only expanded if the expression is true. The usu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&lt;= = &gt; &gt;= !=) are implemented. ! is unary not. There is also an "exists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f (exists statement.if_stat.else_part)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re is a node in the tree for the given name. Note that the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thing in it! If you want to make sure it is not empty,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(exists statement.if_stat.else_part.tex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is only created if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round brackets inside the angle brackets.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&lt;else&gt; and &lt;elseif (expression)&gt; clauses. These have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t id be name&gt; .... &lt;end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s to be the same as name. This allows short-h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 macro_name p1 p2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cro. The names (p1, p2 etc) are the names by which parameters will be knw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 macro. You can expand macros by writing &lt;macro_name actual1 actual2 ...&gt; (NB - nop comm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side a macro definition is not expanded until the macro is called. All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such as those set with "let") are accessible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command &lt;endmac&gt; which will immediately terminate expansion of a macr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You can put this in and if to only terminate the macro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ach id in name&gt; .... &lt;end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eration through a list. Smeg handles list productions specially. If you have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hs&gt; ::= &lt;element&gt; | &lt;element&gt; &lt;l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currently it must have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ead of a tree of elements you get a flattened list. This list can be iterated acr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all element in l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oints at the &lt;element&gt; node. You must write &lt;element.element&gt; to actually ge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look through" iterators. For example, I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all type_dec in lhs.element.type_declarations.type_d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uld give me a list of type decs in elements. Any element that did not contain a type_de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such that" clause which can be used to further selec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all type_dec in  lhs.element.type_declarations.type_dec such that (type_dec.text = "int"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urther se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. The text is printed to stdout. Note that the text is expanded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ree anchored at a name. This is real useful inside macros when you want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 name to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put new nodes into the tree. name can be a multiple level nam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ts). text is expanded before entry into the tree, so you always get a string; you can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s this way (needs a set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build tables because there is a second form of specifying a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rt of a name in squar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if_stat[else_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o be exactly equivalent to statement.if_stat.else_part.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square brackets is macro expanded before name lookup is done. This allows you to buil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st of declarations and you want to find duplicates. You coul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ach id in 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(exists declarations[&lt;id.declaration.identifier&gt;]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ho &lt;id.declaration.identifier&gt; already ex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t declarations[&lt;id.declaration.identifier&gt;] to &lt;declarations[&lt;id.declaration.type.identifi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f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of the macro expansion need not be a name. Any text string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a newline in the output. Because of the intermixing of commands and text, real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utput. You have to use this command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=n&gt; &lt;/+n&gt; &lt;/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hange the indentation of lines. Leading spaces are always skipped. You mus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ontrol indentation of output text. You must issue this command before the new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the following line to be indented by the new amount. This could be consider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 command. Any line starting with this is a comment line. IF you nee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rt with a # (to output #include, for example) quite the # with a 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