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4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rogrammer's interface to layou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crib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(data 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is simply an ordered list of rectangular \bold{components}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ty or contain other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CreateComponent} creates an empty component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RemoveComponent}(self, c) deletes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FillInComponent}(self, classname, c) fills in th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th a new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Data(c)} points to the data object associat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SetComponentSize}(c, x, y, w, h) sets the \bold{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} of a component.  Any of the four parameters may be zer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sponding edge of the component shoul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enti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ft}(c), \paragraph{cTop}(c), \paragraph{cRight}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Bottom}(c), \paragraph{cWidth}(c), and \paragraph{cHeight}(c)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and positio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Left}(self, c), \paragraph{vTop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Right}(self, c), \paragraph{vBottom}(self,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Width}(self, c), and \paragraph{vHeight}(self, c) test f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se the dimensions of the view where needed.  Note tha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iew, not th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rdering} is important when two components overlap -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the list appears in front of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Promote}(c) moves a component in front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Demote}(c) moves a component behind all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mpletely obsc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GetFirstComponent} is a pointer to the frontmos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erate through all components front to back, 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ponent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components(self, c) \{operate on c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may be marked \bold{fixed or variable}:  fixed objects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ke titling information, set by once and for all in author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riable objects are intended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_MakeVariable}(c) allows user input to a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_MakeFixed}(c) disallows input to a component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Varies(c)} is TRUE for variabl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data stream follows ATK standards, starting with a 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with an enddata directive.  In between comes a sequence of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nt to back.  Each component starts with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,top,width,height,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four items are decimal numbers giving the geome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and the fifth is either the character 'V' ('*' is also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riable component or 'F' for a fixed component.  This line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TK representation for the component's dataobject.  A null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mitting the ",V'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you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\bold{operating mode},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Hitmode}(),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IT_EXEC:  layout is in user mode; authoring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Input events are passed into the current selection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Run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AUTHORING:  layout is in authoring mode but not doing anything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calling \italic{layoutview_SetAuthoring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INITIALIZING:  layout is in authoring mode, but the current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input events as in HIT_EXEC mode.  Se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ayoutview_SetInitMod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DRAGGING:  layout is in authoring mode, a mouse button i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ing dragged.  Set and reset by mouse hits in auth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_CREATING:  layout is in authoring mode, a mouse button is down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being created.  Set and reset by mouse hits in author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reate mode} determines how a newly created compon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reateMode(self, mode)} sets the mode t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E_NULL does not initialize n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LER initializes them with fi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STE initializes them by doing an immediat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Createmode} is the current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pointing granularity} aids users in aligning compon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position and size of the rubber-band box used to create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 components to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Granularity}(self, granularity) sets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value (in pixel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ApplyGranularity}(self, v) adjusts v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urrent selection} defines the component currently being wor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ULL if there is no current selection.  Mouse hits on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Selection}() i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}(self, c) sets the current selection; 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 Do not change the selection while it is being resized or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SelectionSize}(self, rectangle) sets a ne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the current selection, creating a new component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way to create a component in layou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stroyComponent}() destroy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Paste} pastes into the cur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ByName}(self, char *dataname) inse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 from the named class in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SetChild}() prompts for a class name, th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Variable} makes the current sele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MakeFixed} makes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Promote}  promotes the current selection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view always promotes components when they are moved or dragg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-band outline of the moving component need never be obs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view_Demote}  demotes the current selectio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MakeBackground} demotes the current selection to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s it to fill the entir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inset which contains other insets, it is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view object to maintain a mapping between the containe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object's component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FindSubview}(self, c) is the child view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ayoutview_RemoveSubview}(self, v) deletes the mapping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view v and returns a pointer to the correspond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provided to iterate through the current subviews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list *v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subviews(self, 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operate on view \bold{vChild(vl)} for component \bold{vComponent(vl)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routine in layoutview uses clipping regions (not just rect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ehind components from overwriting in-front component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uns down the component list, which is ordered front to b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a residual clipping region by subtracting out already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There is one case in which this fails:  text sometimes m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 or down with a blt operation, not noticing that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isn't all there.  A redraw (control L)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H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48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