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08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on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provides all of the currently available detail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used in the Andr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rresponds to ATK version 11.8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fonts that are used in the Andrew system are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be fonts.  A script is run to convert the adobe fonts into a form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by An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the font is in fdb format.  Since Andrew is portable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windowing systems, the fonts which are installed mus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The fdb format is an ascii representation of the font dat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ranslated into an operating system, window manag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nipulate the font, it must exist in fwm format, mea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used with the wm window manager.  This step is necessar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ont editor which exists is only available on wm.  Typically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graphic designers checks the font using fe, the font edit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m.  The font is checked for consistency with existing fo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making sure that switching from the roman face to bold, ita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-italic does not cause the font baseline to shift and ensuring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aracters in the fixed pitch font are truly the same width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se and numerous other consistency checks are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, the font is deemed suitable for installation in the system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this, the wmfdb program is run on the font to convert the fo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m-specific representation back into its more portable fdb forma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fdb version of the font which is stored in 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ndrew software is built, the fdb files are converted to their w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 formats automatically by the installation software.  The fdbw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verts fdb files into fwm format for use on systems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 window manager.  To create X versions of the fonts, several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The fdbbdf program is used initially to create an intermediate b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nt file.  This bdftosnf program is then used to convert the b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either an rtx file, for use on RT AIX machines, or an s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on other machine types that run the X window manager. 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cess, symbolic links are created to link the Andrew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e.g. andy10b) to their standard font name counterparts (e.g. tim10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nts are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able,539776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s 52 99 99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^andy</w:t>
        <w:tab/>
        <w:t>^andysans</w:t>
        <w:tab/>
        <w:t>^and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^8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0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2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4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6</w:t>
        <w:tab/>
        <w:t>| ^r, b, i, bi</w:t>
        <w:tab/>
        <w:t>^r, b, i, bi</w:t>
        <w:tab/>
        <w:t>^-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22</w:t>
        <w:tab/>
        <w:t>| ^r, b, i, bi</w:t>
        <w:tab/>
        <w:t>^r, b, i, bi</w:t>
        <w:tab/>
        <w:t>^-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able,539776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spread,539776952,1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ImakeMacros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29352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080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