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ps files</w:t>
        <w:tab/>
        <w:tab/>
        <w:t>1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descriptions for the various races are conta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&lt;race&gt;.ships.  Ships are constructed from par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race&gt;.parts files (explained earlier).  The format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&lt;ship_class&gt; &lt;ship_typ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 type&gt; &lt;part name&gt; [&lt;key designation&gt; [arc designa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p system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p property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s need not be seperated by blank lines or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e, but the convention shown above is the one w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_type field can be anything defined in ships.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that'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ault_ship  battleship  corvette  cutter  t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er  escort  frigate  gunboat  heavy_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_cruiser  monitor  scout  starbas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se designations has any inherent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client, although the robot may expect certain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_class field is there simply as a way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ip designs and has no inherent meaning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or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designations of the form shown above turn in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ip.  The &lt;part type&gt; field can be one of the pa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arp, impulse, or shield listed in the parts.do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 name&gt; field is the specific part name assigned in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given race.  The key and arc designa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how many arcs a given system will cover or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creating multiple system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designation, if present,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tter&gt;[number].  The letter can be either 'C' or 'O' and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is an integer greater than or equal to 1. 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 designation specifies the arcs which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cover.  If not present this field defaults to all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234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the arc and key designations comprise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or more systems of the same type covering multiple ar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among th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 federation_warp_e-1 O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designation creates a single warp engin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deration_warp_e-1" which should be defined in the part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 will overlap ('O') or cover the three arcs 4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 federation_phaser-9 O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designation will create two identical pha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c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 federation_shield_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designation will create 6 shield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deration_shield_d", 1 shield in each of the six ship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federation_communications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federation_communications-3 O1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part designations are equivalent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unications system that spans all six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 federation_shield_d C2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2 distinct shield systems in each of arc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6.  So a total of 6 shields of type "federation_shield_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eries of fields in the ship defini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must exist on a ship.  These systems aren't lik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 engines and such, they're definitions are very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ally only systems because it's convenient to make them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w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_strength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ine and crew numbers reflec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 and crew a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_strength is the total damage a ship can take to it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eries of fields governs ship attribut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degrees a ship can turn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io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acceleraton and de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go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mium units of cargo that can be carried.  cargo is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ars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ss of ship.  Used in tractor and destruction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_blast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age to inflict on a ship sitting right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en it is destroyed.  This number is scaled by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amaged inflicted by a ship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ise_war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warp that a ship can comfortably (i.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amage to its engines) mov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rgency_war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warp a ship can move at.  Damage will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s if a ship is moving at this speed and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cruise_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_efficiency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number has no meaning curre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