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ip Parts files</w:t>
        <w:tab/>
        <w:t>1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 are the separate systems that make up a starflee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ntained in files of the format &lt;race&gt;.par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ship files (explained later).  There are, at present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ypes of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</w:t>
        <w:tab/>
        <w:tab/>
        <w:tab/>
        <w:t>Warp drive (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</w:t>
        <w:tab/>
        <w:tab/>
        <w:tab/>
        <w:t>Impulse drive (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</w:t>
        <w:tab/>
        <w:tab/>
        <w:t>Power generator (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</w:t>
        <w:tab/>
        <w:tab/>
        <w:tab/>
        <w:t>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</w:t>
        <w:tab/>
        <w:tab/>
        <w:tab/>
        <w:t>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</w:t>
        <w:tab/>
        <w:tab/>
        <w:tab/>
        <w:t>Missile weapons such as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  <w:tab/>
        <w:tab/>
        <w:t>Keeps contact w/ drones &amp; broadcasts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_range_sensor</w:t>
        <w:tab/>
        <w:t>Detects locations of oth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range_sensor</w:t>
        <w:tab/>
        <w:t>Detects other ships'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</w:t>
        <w:tab/>
        <w:tab/>
        <w:tab/>
        <w:t>Exerts force on anot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</w:t>
        <w:tab/>
        <w:tab/>
        <w:t>Beams personnel&amp;good to/from ships/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</w:t>
        <w:tab/>
        <w:tab/>
        <w:tab/>
        <w:t>Reduces ship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_support</w:t>
        <w:tab/>
        <w:tab/>
        <w:t>Keeps crew 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art has a number of fields describing such thing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rate, how much damage it can take, and so on.  All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&lt;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mage" (%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ible_on" (%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ible_active" (%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air" (%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ministrative" (%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t specific fiel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bel&gt; is one of the part typ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&gt; is the part name that will be refered to in the sh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amage" specifies the total damage this part can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isible_on" specifies how much more 'visible' a sh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pa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isible_active" specifies how much more 'visible' a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when this par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pair" sets the maximum amount this part can repair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ministrative" is optional and can be specifi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It restricts the use of this part to administrativ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here serveral more fields that a number of part types sh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oling_delay" is the number of seconds it take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urned off to cool dow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eat_on_delay" is the number of seconds it take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, but inactive to start taking damage when over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eat_on_rate" is how much damage a system tak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on but inactive and over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eat_active_delay" is the same as "heat_on_delay"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ust be both on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eat_active_rate" is the same as "heat_on_rate"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ust be both on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ower_draw" is the amount of power a system will draw w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E for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 specific fields are of the same format show abo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ollowed by some sort of value.  The part specific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(s)</w:t>
        <w:tab/>
        <w:tab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,im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unt of raw power output by the warp engine. 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oth for moving around and powering systems.  A warp eng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and active to generat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warp engine.  A generator's power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ool of power as with the other types of engines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ove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effectiveness of shield.  In other words,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 shield can absorb by virtue of being a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ffici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efficiently a shield can turn power from an engine in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ech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rate at which shield can build up power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h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charge a phaser can have.  As soon as a pha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the charge starts to fall.  This field defines how long a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ech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rate at which a phaser can build up its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rthest distance at which a phaser can hit anothe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mage per second done on a target by the p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ra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racking a missile has.  Currentl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off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ne" - This type of tracking has a two-part criter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ing up.  First, it must be within a certain distance of a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ship as its target.  Once the missile has a targe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if either it gets within a second, closer d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or it starts to move away from the ship.  Most track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ine" - Missile sits in place waiting for something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enough to it.  If the tracking type is "mine"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 must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ine_explosions" - Number of times a mine can "explode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ine_resource_cost" - Amount of resources it will cost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single min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ine_build_time" - Number of mines that can be built in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ine_lifetime" - Amount of time a mine will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rver" - This is a tracking weapon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server.  A missile of this type is fired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nd will adjust its course to the best of its a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s target.  If this tracking type is specifi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 must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ax_turn" - The maximum angle a missile can turn in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lient_target" - This is a tracking weapon whose fligh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led by the server, however the client can specify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at target during flight.  This tracking type sh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turn and speed required fields with server track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lient_course" - This is a tracking weapon whose fligh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led directly by the client, via a special set of op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order a fired weapon of this type, otherwise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, to turn, accelerate, decelerate, and explode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_turn and speed fields, this tracking type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acceleration" - The maximum change in speed allowab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ar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warhead a missile has.  In other words, w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 for blowing up are, and what kind of damage it do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s up.  The following type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last" -  When a blast warhead explodes it doe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everything on sides of ships fac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pact_hellbore" - Envelopes the target ship, damag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rcs, half of the damage goes into the weakest arc, the oth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read evenly over the oth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pact_plasma" - Similar to blast warhead, only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systems harder (i.e. sensors) and does no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lectrical systems (i.e. h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ff_cap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eld can be set to 'yes' or 'no' and control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type can distinguish between friends and enem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ing damage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eld controls the amount of damage inflicted on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(scaled by range) when the warhead go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last_radiu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eld specifies the blast radius of the wa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side the circle defined by this radius can receiv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arhead go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"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ed at which a missile will move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which can change their speed, this represen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t which a missile can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distance a missile can travel (assuming it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maximum speed) before its lifetime runs out and it expl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issile_damage"  [Currently 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mage the missile itself can take before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confused with the "damage" field, which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e missile system on a ship can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ultiple_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warheads can do damage to either one ship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 If this field is non-zero the warhead damag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s blast radius.  If the field is zero the warhea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t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issiles w/ intelligent tracking, this specifies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racking function.  For instance, targeting dr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t currently implemen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_range_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far long range sensors can see when un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range_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far short range sensors can see when un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moment this has no meaning, since life suppor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mber translates via a scaling factor i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into the force applied to another ship by the 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maximum distance from a ship that a tra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n a targe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mber represents the maximum capacity per seco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.  In other words, how much stuff it can m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