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an xs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Zelenka, 16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n xsf are designed to be very modular. There's total view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.. windows don't keep values in other objects, and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the windows that are viewing them. Windows are main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There are means for windows to register an interest in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, including timeouts, file descriptor activity, and 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ep in creating a custom display for xsf is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base.c, cp_base.h, cpx_base.c, and cpx_base.h to some other (similar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s. For instance, if you're creating a window to be named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thought, if someone sends us a window named foo as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e'd feel obligated to hunt them down and kill them) good nam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{p,px}_foo.[ch]. Now go through and replace the word "base"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osen identifier ("foo"). Why do this? Because it'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rom our predesigned window framework than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'll help make sure your window conforms to certain standards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end your code back to us to be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distribution, it makes it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ee a good example of a window created in this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the arc windows, whose cod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{p,px}_narcwin.[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ice that you now have a function called foowin_type_ini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foo.c. You'll want to add a call to this function in init_class_typ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_class_init.c. This is the only non-foowin specific fil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oowin_type_init(), you'll notice two major kinds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One is the creation of the new window class "foowin"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foowin class are specified. What these methods do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o implement them,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px_foo.h, you'll see struct t_FooWin (which is typedefed to Foo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hould store any data local to your window.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window-specific data be within this structure and no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_foo.[ch] files, because a user may wish to configu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win in their .xsf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method you'll come across is your initializa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win_init().  Part of the initialization is already done for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The first two arguments to foowin_init() are it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n the console window. These are already used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lump (explained later) for you, and unless you a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, you can ignore them. The same goes for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name argument is the name of this specific window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ched for you in your FooWin structure. The final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words, are used to specify a variable number of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line of that particular FooWin in the user's .xsf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op within foowin_init() which shows some simple exampl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eck for a mandatory number of arguments at the top of foowin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generate a warning message about a bogus op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parse_warn() with an error string to displa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fatal error message, call config_parse_err with an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report the line number and filename in which thi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, warnings and fatal errors should be reported with war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(). Both config_parse_err() and fatal() are guaranteed to cause 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Both warn() and fatal() take a variable number of printf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ice that some special structures are allocated and fe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is is as much by way of example as it is for your convenienc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For instance, you'll notice that a ColorPair called textcol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get_color_pair reads an xsfrc profile of the form windowname.text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lorPair structure (as defined in cpx_winman.h) that has two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(foreground) and bg (background). These are x pixel color value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 foregrounds and backgrounds. Also, a WinClump is allocated. A Win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ially transparent, partially opaque structure.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dealing with clumps in cpx_winman.h. Out of this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to reference the win and map fields, which are a window an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rpriate width and height. Also, you may referenc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, which give the dimensions of these drawables. The hidd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to determine if the window is currently visible. cxoffset and c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elds used by clump_printf and clump_puts (text drawing abstractio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and set to ensure accurate placement of your text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use and modify the gc within the clump. See the "clump 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your window class will always be passed the pointer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in your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troy" method is relatively straightforward. It will be called foowin_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urpose is to free any locally allocated data within your custom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_mine method is used the first time your window receives an even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wishes to determine which window class should handle the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clearly inhereintly bogus, but is a bit of historical carry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older incarnation of xsf. The results of is_mine are cached, and so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iority. In essence, is_mine should return TRUE i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vent_window is a window that is part of the specific FooWin that is_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ed. In foo_base.c generated from cpx_base.c, you do not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_m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se and lower methods raise and lower your windows respectively.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enerated from cpx_base.c, you do 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and unhide methods unmap and map your windows respectively.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enerated from cpx_base.c, you do 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 method should redraw the contents of your window with minu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generate new information here; just update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windows generated from cpx_base.c, you do 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much of this documentation was copy-pa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hide should unmap your window, and also keep around some stat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de operation was "temporary." Unhiding (remapping) the window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r this bit. Again, in windows generated from cpx_base.c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unhide should map your window if and only if it is unmapped and the "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(described above) is set. Again, in windows generated from cpx_base.c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idden and get_temphidden should return whether or not your window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hidden respectively. Again, in windows generated from cpx_base.c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modify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function is where you will have to do most of your work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window is not visible, you should noop. Otherwise, you shoul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your window. If the virgin flag is set to TRUE, you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raw the entire window contents from scratch (the caller is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r some reason, whatever the contents of the window are they are b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should only redraw changed portions of the window (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ludes a summary of the methods for which files based on c{p,px}_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tubs. There are other methods which you may wish to u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described below. If you wish to use the following meth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method handlers in your win_type_init() function (in cp_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bar, this will be of the form add_method_bar(cls, foowin_bar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win_bar is the name of the function (prototyped in cpx_foo.h)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for this method. This should be adde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_type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a void-returning function whose only argument i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pecific structure returned by the initializer function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me_ship (the ship controlled by the player)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boolean method that takes several arguments. The first i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specific structure returned by the initializer functio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integers. The first is a special "keynum." The next two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s at which this "key" was detected. A key can be eithe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event. The function should return TRUE if and only if the ev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rocessed by the method, otherwise FALSE. If TRUE is return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n the key event will occur, and any keybind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ent-config will be overridden. If FALSE is returned, the key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hrough a handler that will perform any actions b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config to that key. In the key method, a global XEvent *export_x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This points to the xevent that generated this call to the ke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is a "reset_class" classprocedure. If your class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allback on this, it should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lassproc_reset_class(cls, foo_type_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oo_type_init(), where foo_type_reset is a function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d returning function that takes no arguments. This function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prime_ship is selected. It will be called exactly onc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fferent windows that are members of your new window clas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MP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in_border(void) returns the border width that subwindows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new_pixmap(Wiondow win, ing width, i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ixmap of width x height pixels that is suitable for using with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new_gc(Window win, unsigned long fg, unsigned long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C with the given foreground and background designed to work with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pixmap(Pixmap map, GC gc, int width, i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map to the background color of the given GC. width and he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mensions of this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clumped_pixmap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pixmap in the clump to the clump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ose_clump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clump's pixmap into the clum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oy_clump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a clump and free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w_window(char *subname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inwidth, int minheight, int maxwidth, int ma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arent, Bool autoplace, int x, int y, unsigned long 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window whose name is of the form "StarFleet: sub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idth x height pixels in dimension. minwidth and minhe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inumum allowable resize, and maxwidth and maxheigh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able dimensions. parent should be the desir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. autoplace should be set to True iff the wind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window manager and autoplace itself on its paren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x and y should be the desired coordinates of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n its parent. fg and bg are its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ize_clump(WinClump *cl, int width, int height, int newmi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wminheight, int newmaxwidth, int newmax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 and pixmap of the given clump to width x he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nimum and maximum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ump *new_clump(char *subname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inwidth, int minheight, int maxwidth, int ma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arent, Bool autoplace, int x, int y, unsigned long 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bg, caddr_t 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new_window, but creates a whole clump instea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will be passed into the update method stored in the clump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tored after creation) along with the argument True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p is being used as part of the window class system, 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full update on itself when un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ump *new_nonbacked_clump(char *subname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inwidth, int minheight, int maxwidth, int ma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arent, Bool autoplace, int x, int y, unsigned long 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bg, caddr_t 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ew_clump, except instead of a pixmap, the new-&gt;map 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s to the window in the c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ize_window(Window win, int oldwidth, int oldheight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inwidth, int minheight, int maxwidth, int max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size clump, only resizes jus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color_pixel(char *name, long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x pixel value corresponding to the named color, or def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lor name or allocate a new cell in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air *get_color_pair(char *subsystem, char *name, long defaultfg, long default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lorPair structure pointer, whose components fg and b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specified in the client-confi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ystem.name: fg bg" (or "*.name: ..." or even "name: ..."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subsystem.name is found). defaultfg and defaultbg ar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untranslatable, new color cells are unavailable, or no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font(char *fname, Font *font, XFontStruct **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s pointed to by font and info to be a Font and an XFontStru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is font will be the font named in fname, or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ed) if that font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lump_font(WinClump *cl, char *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uture clump_printf and clump_puts operations to use the nam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clump_curs(WinClump *c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lump text cursor to the specified x,y coordinates. This "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visible thing, it's just the coordinates (in text character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xels) where the next clump_printf or clump_puts oper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printf(WinClump *cl, Bool drawdirect, char *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pecified string (formatted printf-style, with appropriat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) using the clump's gc. It will place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 in the clump, and also on the window iff drawdirec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puts(WinClump *cl, Bool drawdirect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lump_printf, but does not support format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p_gc_fgbg(GC 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foreground and background components of a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unhid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clump's window , update hidden, temphidden flags, update i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ethod c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hid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 a clump's window, update hidden, temphidde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rais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clum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lower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 clum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temp_hid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 hide a clump (see temp hid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ump_temp_unhide(WinClump *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 unhide a clump (see temp unhid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grey_stipple(Display *disp, int stip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ey stipple whose intensity is determined by stipnum. Valid sti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the range [0,GR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C functions, client functions. Like the kind you bind to keys or Meta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tty straightforward. To add such a function, use add_config_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add_config_function should be the name of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(ie, "do-something-new"). Try to make it descriptive.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LL if the function is context-free, otherwise a pointer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ype that it is valid in if this function should only be bindabl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 The third argument should be a pointer to your parsing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kes any arguments, or NULL otherwise. This parsing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int count and char **words. count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whitespace that were found for your function, and words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trings each of which points to one of these words (in order,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sing, again, call config_parse_warn and/or config_parse_err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arguments. Your initialization function should return a char 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y data you wish to cache based on these arguments. Some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che special structs. Others may wish to simply cache an int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e-packaged initialization functions for the latt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init_uchar_value_function will return a pointer to the ucha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gument. init_string_value_function will return a pointer to the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ed. init_int_value_function will return a pointer to the i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loat_value_function will store a pointer to the float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nit_ushort_value_function (as an exercise for the reader, tr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before reading on... time's up) returns a pointer to the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rgument. The next argument to add_config_function is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. It will be called when a key bound to the function is h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meta-x function, but only if your parse function was successful (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config_parse_err). It will be called with one argument: a struct fevent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vent contains the x and y within the event window that the event occur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 fevent is defined in cp_console.h). fdata is the pointer returned by you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data is a pointer to the window-local data for the window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this should only be used by functions that are only bindable in one kind o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_inst argument should not be used by this handler. The final argumen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fdata pointer returned by your parsing function, and should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cated in reference to this pointer. free_value_function is a si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conjunction with any of the init_foo_value_functions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ee() o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ful to a variety of users with different needs, windows and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various options associated with them. You could require that the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function line, or the window configuration line, but for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options this could lead to great configuration angst. So, inste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tions trivially from client profiles. Profiles are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bar: baz blech ..." or "*.bar: baz blech ..." or "bar: baz blech .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config. Entries which specify a subsystem or specific window ("foo.bar: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verride those which are generic wildcarded specs ("*.bar:" or "bar: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appearing after the colon is cached as a Profile (defined in cp_prefs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re structs with two important fields: char **words and int coun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the number of words (non-whitespace characters separated by whitespace)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lon on that line of the client-config, while words is an array of cou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se whitespace separated strings. The most basic function for reading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_profile(char *subsystem, char *name). This will return a pointer to a pro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free this!), or NULL if no such profile is specified in the client-confi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an entry of the form "subsystem.name:" and then for one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name:" or "name:" (in the case where more than one of the same form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config, the first match found searching top-down will be used). Incident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-checking operations are described in terms of linear searches of the client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fact the profiles are cached when the client-config is parsed and they're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sh table, so the checks are not as expensive as they might otherwis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hecking a profile for window behavior, the preferred schem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e (NOT the window class name) as the subsystem, making it easy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ultiple windows with different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functions available for making it easier to check standard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les. For instance, if you wish to get a boolean value for the ba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named blah, and you want to use the value TRUE if the user h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, you can call check_boolean_profile("blah", "bar", TRUE)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specified by the user, or TRUE if none is specified. The check_type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 take three arguments, a subsystem, a profile name, and a defaul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specified by the user, or default if no value is specified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type_profile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boolean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nt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uchar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float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string_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