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ing as there is a thread on this board concern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-like netrek and word has leaked out anyway, we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nnounce StarFleet, a game project at C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</w:t>
        <w:tab/>
        <w:t>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is an interactive multiplayer network based gam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running the X11 windowing system.  StarFleet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pace game along the same lines as xtrek/netrek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StarFleet are constructed from 16 different types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porters to impulse engines to phasers. 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combination of systems carried on a ship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can have a number of different shields that extend ov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s six sides, and even overlap.  Damage is done to shi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by-system basis.  So, for instance, one or more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damaged, while the rest of the ship may be fin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ystems on the side of a ship facing an enem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heavily while the systems on the other sid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A ship is destroyed when its hull is comple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an important concept is StarFleet.  For every "turn", 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clock, there must be enough pow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move the ship, charge the shields and weapons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there is not enough power to cover all these need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in a priority specif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orks in a similar way.  There is only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at can be accomplished in a server tick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esources carried by the ship and number of living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ust be repaired to a certain level to functi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fully, their function will be scaled by their damag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damaged phaser cannot fire as far, and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does not generate as much power.  Repair priority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so that, for instance, shields are repa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or engines before shiel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universe can be very large.  The system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rge number of ships can be operating within a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quadrants and sectors.  The locations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 are read in from a universe config file at startup. 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orbit planets whose distance from their star, orbit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re also read in from the config file.  The goals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can change based on the layout and siz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is designed to be configurable in the extre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veral major types of config files governing su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 universe layout, ship parts, ships, server behavi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 placement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3 races: Federation, Klingon, and Romulan; an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ip descriptions ranging from starbases to tugs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types of races are configurable as are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currently implemen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s </w:t>
        <w:tab/>
        <w:tab/>
        <w:t>Move crew/marines/resources/mineral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lanets and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 </w:t>
        <w:tab/>
        <w:tab/>
        <w:tab/>
        <w:t>Reduces a ship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  <w:tab/>
        <w:tab/>
        <w:t>Used to control drones and se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  <w:tab/>
        <w:tab/>
        <w:t>Generate power to be used f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apons, shields and po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</w:t>
        <w:tab/>
        <w:tab/>
        <w:t>Generate power and move ships arou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</w:t>
        <w:tab/>
        <w:tab/>
        <w:t>Generate power and move ships around 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ensors</w:t>
        <w:tab/>
        <w:t>Detect the existence and race/ship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ensors</w:t>
        <w:tab/>
        <w:t>Detect the status and damage of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  <w:tab/>
        <w:tab/>
        <w:tab/>
        <w:t>Convert power into charge us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 from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</w:t>
        <w:tab/>
        <w:tab/>
        <w:tab/>
        <w:t>Locking beam weapons that do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s</w:t>
        <w:tab/>
        <w:tab/>
        <w:t>Locking beam weapons that exert forc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we have implemented the following miss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Torpedos</w:t>
        <w:tab/>
        <w:t>Move in a straight line until ne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de, or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</w:t>
        <w:tab/>
        <w:tab/>
        <w:tab/>
        <w:t>Lie in wait for something to com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torpedos</w:t>
        <w:tab/>
        <w:t>Tracking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d at a sing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ing drones</w:t>
        <w:tab/>
        <w:t>Tracking weapons whose targe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flight b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ing drones</w:t>
        <w:tab/>
        <w:t>Missile weapons whose direction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led by the ship that fi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Fleet ship can contain any number of these systems cov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r combination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functionality is divided among 3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  <w:tab/>
        <w:t>Displays information received from the server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ends information to the server based on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  <w:tab/>
        <w:t>Controls the physics of the universe as well 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nd from the client and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</w:t>
        <w:tab/>
        <w:t>Controls the actions of ships not controlled by player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and planet econom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client is made up of many different window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o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ndow</w:t>
        <w:tab/>
        <w:t>This window displays the relativ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hip and other ships nearby as well as any phaser, 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siles that the client can see.  The view can be zo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to show detail or the overa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  <w:tab/>
        <w:t>This window graphically displays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that can be seen on a ship.  Status for a syste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things as current damage, permanent damage, char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ON or ACTIVE, and what arcs (sides) that syste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window</w:t>
        <w:tab/>
        <w:t>This window graphically displays the shiel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6 sides of a ship as well as weapon read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window</w:t>
        <w:tab/>
        <w:t>Displays information on a ship such as typ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class, a bitmap of the ship, what race the ship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race IFF the ship is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window</w:t>
        <w:tab/>
        <w:t>Displays transporter setting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control such things as what is being transpor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status window</w:t>
        <w:tab/>
        <w:t>Displays status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one launched from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iority window</w:t>
        <w:tab/>
        <w:t>Lets the player sel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ship ar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iority window</w:t>
        <w:tab/>
        <w:t>Lets the player sel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ce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</w:t>
        <w:tab/>
        <w:tab/>
        <w:t>Displays messages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a number of resources that control its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Windows can also have "functions" that are boun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buttons.  The binding of keys and buttons as well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s controlled by the client configuration file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ctions) are bound to keys on a window by window basi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binding "8 goto-impulse-speed 80" would bi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ing to impulse speed 80 to the key "8".  The clien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macro definitions that combine multiple a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a single key, or used in other macro defini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e have a macro to turn on and activate all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nd macros to fire torpedos in complex sal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client provides a straightforward interface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gramming new windows for StarFleet and including them 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 problem.  New window contributions will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robot can be thought of as a collec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bots, each controlling a part of the whole.  Each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f routines to handle its creation and dele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 to be called periodically.  In addition, each rob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self to receive "events" such as ship creation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a player joining, messages from players, 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bots.  At present there are only four robot type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robot - There is one empire robot per race in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handles ship creation, creation of other robots,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conom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robot - This robot controls a ship (preferabl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) and attacks any enemy ship that comes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it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obot</w:t>
        <w:tab/>
        <w:t>- This robot moves from planet to planet along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empire robot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le robots that can be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tasks.  The robot executable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robots written by different people to inte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same universe.  Robot contribut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server controls ship and missile movement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updating, ship system updating, intership visibility,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essages, and getting information out to players and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its own config file to control basic behavi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such as ship speeds (i.e. what does warp 1 mea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), whether or not a player is allowed to change shi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, and how many ticks per second the server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sic server behavior changes are intended to go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nd be selectable as an option.  New server behavi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as long as it can be made selectable in the serv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oving toward an Alpha release to selected sites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or early March.  If you are interested in be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r just discussing what you think should be in StarFle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stablished a StarFleet mailing list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-request@andrew.cmu.edu to ge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for starfleet related info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@andrew.cmu.edu.  Do not send personal mail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is will be further discussed on the mailing list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 here.  StarFleet requires a lot of resources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 We'd like to restrict the Alpha release group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sources and knowledge to provide us with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etailed bug reports (or fixes if possible) and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nd windows, assuming interest.  If you're ju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arFleet, I suggest you wait for the Beta release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past and present members of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roup for their design, coding, font rotating,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and general work.  I'd also like to thank the Andr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for giving us space, and a certain C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for sponsoring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is very much a product of the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s are its develo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