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/lib/starfleet/client-configs/default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Starfle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server consists of two programs, the server (called s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bot (called robot).  Starfleet prefers a pair of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server (sfd), and one for the roboclient (robo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both be located in starfleet/bin. 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is 'sfd', which will send out a starfleet zephy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hing that the server is going up (this can be su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fd with the -silent flag.) The server sh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iting for roboclient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l for the 'robot' program to be run.  The rob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one of two ways, the most commong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obot &lt;server_host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o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obot debug &lt;server_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a different, more complex roboclient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obot is prone to core-dumping.  If it does dump c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i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oboclient has connected to the server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'Found roboclient', and the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hips created by said roboclient.  The roboclient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ill display all the ships of all the rac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followed immediately by creation messages of all shi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bot &lt;server_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erver is up and running, you connec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xsf' which accepts one argument, the host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sf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server is running on 'harvey.cs.umd.edu'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nnect u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sf harvey.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verse...loa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ying to contact Starfleet...communication establishe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ieve the Starfleet intro window, which you get to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le starfleet loads (this can take a while)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aded, any problems or conflicts in your .xsfr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if you do not possess one) will be listed (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will be listed.)  When the loading process is finish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are found in the .xsfrc, the intro screen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queried for a name and a password. 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name before, you will be asked for the passwor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ccessfully entered your name and password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election window.  On it should be a box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s, and a series of buttons labeled "Best Ship", "List Shi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Ship" (greyed out), "Quit", and "Re-read config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e selection windows.  The upper-most is the rac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ich is the ship-class window, and at the bottom i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"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-read" config will re-read your .xsfrc, and quit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Ship" will select a random ship of a give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 Ships" will list the ships of a give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window displays which race you have selected.  You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Klingon' selected, and can switch by clicking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'Federation' or 'Romul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-class window displays the different classes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race may chose from.  You get information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 race and clicking on 'List Ships'.  If you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classes, a list of all ships of that cla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p window.  You may scroll up or down the lis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arrows, respectively, or by dragging the scroll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ndow displays the name of every ship of the selecte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.  If you click on a ship, and 'Select Ship'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un-greyed, and you may click on it to enter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your race of choice, and click on the 'List Ship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class and name of the ship you wish to pla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Select Ship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selected a ship and are ready to play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starship that you a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have six arcs : foreward, rear, upper-left, upper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, and lower-right.  Weapons may fire out o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s.  Shields will defend only one of these.  Weapon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and torps.  Torps fly in straight lines at high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are beams of energy that instantaneously form betwee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nemy.  Both cause damage to the enemy shield-fa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mpact.  Should that shield-facing be reduced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mage will be inflicted on the systems of the starshi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ull.  When a system takes damage, it may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When the hull is completely destroyed, so is the 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s, more or less, represented to scale.  As suc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types of movement : impulse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represents various sub-light methods of propulsio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ing that every ship is capable of going at any impul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 but accelleration and turn rate vary between ships (with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lerating and turning swiftly, and Starbases being no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)  If your impulse speed is 99, you may engage warp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at warp .0  You can increase warp speed up to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near warp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0-8 to go impulse 0 - 80 in 10 impuls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 9 to go to impuls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[' and ']' to go faster and slower, warp o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w' to engage or disengag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W' to engage or disengage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formation is displayed in your ar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eading us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s displayed in one of 20 scales, ranging from "sn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 to "Mindboggling" (4 - 24).  Generally combat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ales 7 or less (any larger and you will not be abl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your weapons will appear to mov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)  At the larger scales (16+) whole systems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  10 is good for the system, 12 for a star clus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any distance at scope 8 or larger,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ddle mouse button to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equipped with sensors which may lock onto one 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time.  This will give you information about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 shields and systems of the ship you lock 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.' to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,' to let go of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^a' to toggle your ar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^A' to toggle enemy ar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d' to toggle your iff (Identification Friend or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i' to toggle enemy iff (Identification Friend or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do these 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^s' to toggle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^S' to toggle enem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a race may chose to 'Go Rogue' - this means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no longer a member of any race, and may fire 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 members of all races.  Rogues appear as being on race '?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'?' appears on their IFF where their alliance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G' (Shift-g) to go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5:03 in the morning, and you've been playing all n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o quit out of the game.  Your ship will then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own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Q' (Shift-q) to qu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equipped with phasers and/or missiles.  Ph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have limited arcs of fire, which may (and often do)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and missile arcs are displayed (along with shields) in th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eapons are fired by moving the mous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nd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g' to fire on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h' to fire one plasma (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k' to fire one 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j' to fire on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H' to fire a 'line'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 to follow a ship you have locked sensors 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follow in front, or behind.  You may chose to stop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b' to lead in front of lock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N' to stop following lock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F' to follow behind locked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 to lock onto a planet.  You may lose said loc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p' to lock sensor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P' to ceas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o' to orbit neares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ast thing you need to know in order to play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port materials onto (and off of) a plane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e icons on the right-hand side of the upper-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y are, right-to-left, the direction icon (up or dow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ship or planet), and the commodity being transported (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, resource, crew, and marines)  The method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source, and commodity, and then to eng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.  This is done by clicking with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hip system on your ship-stats window. 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by clicking in the same plac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direction, source, and commodity until the ones you w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n engage the transport system.  Disengag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