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ips files</w:t>
        <w:tab/>
        <w:tab/>
        <w:t>1/29/93 (updated 7/17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ip files are all run through cpp on startu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ware of what cpp is, don't worry about it.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s man pages for it if you're interested in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 or what it lets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 descriptions for the various races are contained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&lt;race&gt;.ships.  Ships are constructed from par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race&gt;.parts files (explained earlier).  The format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&lt;ship_class&gt; &lt;ship_typ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rt type&gt; &lt;part name&gt; [&lt;key designation&gt; [arc designation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p system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p property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uggested display property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elds need not be seperated by blank lines or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e, but the convention shown above is the one w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ip_type field can be anything defined in ships.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time that's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ault_ship   battleship      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igate        heavy_cruiser    light_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out          starbase        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f these designations has any inherent mea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r client, although the robot may expect certain attribu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p type. The list of possible ship types i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ip.types, and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ip_class field is there simply as a way t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hip designs and has no inherent meaning to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or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designations of the form shown above turn int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hip.  The &lt;part type&gt; field can be one of the par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arp, impulse, or shield listed in the parts.doc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t name&gt; field is the specific part name assigned in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given race.  The key and arc designation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how many arcs a given system will cover or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creating multiple system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designation, if present,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tter&gt;[number].  The letter can be either 'C' or 'O' and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is an integer greater than or equal to 1.  If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faults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 designation specifies the arcs which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ll cover.  If not present this field defaults to all a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23435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the arc and key designations comprise a simp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ne or more systems of the same type covering multiple arc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among them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p federation_warp_e-1 O 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rt designation creates a single warp engin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deration_warp_e-1" which should be defined in the parts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engine will overlap ('O') or cover the three arcs 4, 5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r federation_phaser-9 O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rt designation will create two identical phas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arc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eld federation_shield_d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rt designation will create 6 shield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deration_shield_d", 1 shield in each of the six ship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federation_communications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federation_communications-3 O1 1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wo part designations are equivalent an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unications system that spans all six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eld federation_shield_d C2 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reate 2 distinct shield systems in each of arc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nd 6.  So a total of 6 shields of type "federation_shield_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series of fields in the ship definition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must exist on a ship.  These systems aren't like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p engines and such, they're definitions are very restri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really only systems because it's convenient to make them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nes 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w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rine and crew numbers reflect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s and crew a ship can carry. These values may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s, so long as all negativ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with parenthesis (example: 3*4+2*(-1), note tha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s will be correctly obser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series of fields governs ship attribute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umber of degrees a ship can turn in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leration 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um acceleraton and de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go 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mium units of cargo that can be carried.  cargo is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an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s 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ss of ship.  Used in tractor and destruction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th_blast 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mage to inflict on a ship sitting right on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hen it is destroyed.  This number is scaled by d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damaged inflicted by a ship expl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uise_warp 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um warp that a ship can comfortably (i.e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damage to its engines) move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ergency_warp 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um warp a ship can move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for the benefit of starfleet client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give the client a hint how it may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_nam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the font to use when displaying the ship.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maller version of the ship with the rotations enco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_nam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the bitmap to use when displaying the shi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s the 128x128 detailed image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