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er config file</w:t>
        <w:tab/>
        <w:t>2/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configuration file is intended to contro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ality.  For instance, if there are two way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handle sensor, like can everyone see everyone els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r does distance affect visibility, then there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server config to select between the two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we hope to avoid a proliferation of slight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urces with differin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config is broken up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Each part corresponds to either a module in the server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ystem, or both.  There are 16 sections of the serv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ship systems and currently 4 correspond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have configurable options.  The server config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port]</w:t>
        <w:tab/>
        <w:t>&lt;option&gt;</w:t>
        <w:tab/>
        <w:t>&lt;number or 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is the name of this set of options (i.e. transporter, or 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 is the name of the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the word "export" before the option allow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query the server about the value of this serv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option used by all the parts corresponding to system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_percent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the particular system type must have %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ximum damage left to oper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_percent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means that if the cloak has a maximum damage of 1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eater than 50 to continue operation.  If it falls below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ases to work.  break_percent 0 means that this system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perate to the best of it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s that have break_percent as their only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k, communications, crew, generator, hull, im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_support, marines, shields,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crew and marines are systems.  They're not ship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treated as systems by the clients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systems have options in addition to break_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dist</w:t>
        <w:tab/>
        <w:tab/>
        <w:t>%d</w:t>
        <w:tab/>
        <w:t>/* Maximum transporter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_crew_ratio</w:t>
        <w:tab/>
        <w:t>%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umber of crew members a marine can ki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s_kill_crew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hether or not marines can kill cr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range_sen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_util</w:t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much of its capacity functions when inactive, but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ors_meaningful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"no" everyone can see everyone else and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aken into ac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range_senso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ystem_visibility</w:t>
        <w:tab/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an individual system clusters be sensed from ship to s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_visibility_factor</w:t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atio of cluster visibility to visibility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_longrange</w:t>
        <w:tab/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much of its range can be used to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or functionality (i.e. to sense existence of ship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_util</w:t>
        <w:tab/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much of its capacity functions when inactive, but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harge_rate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number is multiplied by the phaser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 to determine its discharge ra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inflicted_damage</w:t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minimum damage a phaser will do per clock ti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_radius</w:t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close a phaser has to be to its target to h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_missiles</w:t>
        <w:tab/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hether or not a ship's velocity is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sile's when f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mine_reset_seconds</w:t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ximum # of seconds it will ever take for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set (i.e. be ready to blow up aga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_radius</w:t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close a tractor has to be to a target to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t_percent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ercent of tractor's range a tractored shi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fore the force applied starts ramping down.  The idea i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range of the tractor and when the distance betwee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a tractor will not be applying force.  The force applie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ships should peak at closest_percent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ng_factor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ractor rating is multiplied by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force applied to the other ship.  [Note:  We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utting magic multiplication factors in the server confi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o away.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_tick_interval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icroseconds between clock ti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active_players 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ximum number of players that can be conn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body stands for "Celestial Body" and means pla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_recruit</w:t>
        <w:tab/>
        <w:t>%d  /* # of people needed to recruit 1 marine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ng_factor   %d  /* # of people needed to mine 1 min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_factor</w:t>
        <w:tab/>
        <w:t>%d  /* # of minerals it takes to create a re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stry_factor %d  /* # of people need to build 1 re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_eaten</w:t>
        <w:tab/>
        <w:t>%d  /* Number of people that eat 1 fo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_orbit_angle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yes, checks the angle of incid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a ship to orb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_complement</w:t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ercentage of marines onboard when ship is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_change_ship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yes, players can change ships without exiting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_change_race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yes, players can change r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_overheat</w:t>
        <w:tab/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yes, systems can and do overhe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_mass_factor</w:t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ship's mass affects destruction blast radi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_ticks_per_sec</w:t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Uh, we're not exactly sure.  We inherited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mend leaving it al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_factor</w:t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bigger this number is, the faster warp moves a s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lse_factor</w:t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bigger this number is, the factor impulse moves a s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