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p Parts files</w:t>
        <w:tab/>
        <w:t>1/22/93 (updated 7/1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s files are all run through cpp on star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ware of what cpp is, don't worry about it.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man pages for it if you're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or what it lets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are the separate systems that make up a starfle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tained in files of the format &lt;race&gt;.par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ship files (explained later).  There are,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istinct types of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   Your ship's super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    Beams personnel &amp; goods to/from ships/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             Reduces ship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   Keeps contact w/ drones &amp; broadcast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Those who run/repair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              Warp drive (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      Power generator (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           Impulse drive (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_support       Keeps personne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range_sensor  Detects locations of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range_sensor Detects other ships'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            Combat-onl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           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    Missile weapons such a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           Exerts force on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rt has a number of fields describing such thing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rate, how much damage it can take, and so on.  All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&lt;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age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ble_on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ble_active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ministrative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" (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t specific fiel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 is one of the part typ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is the part name that will be refered to in the sh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mage" specifies the total damage this part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sible_on" specifies how much more 'visible' a 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pa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sible_active" specifies how much more 'visible' a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hen this pa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air" sets the maximum amount this part can repair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ministrative" is optional and can be spec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It restricts the use of this part to administrativ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s" is the physical mass of the parts. Mass can aff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easily your ship can tractor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here serveral more fields that a number of part types sh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wer_draw" is how much power the system consumes per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at_on" is how much heat is generated per sec when the syste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at_active" is how much heat generated per sec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at_lost" is how much heat is dissipated per sec by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at_max" is the maximum amount of heat a system can hav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at_damage" is the amount of damage this system will take eac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mperature exceeds heat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 specific fields are of the same format show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some sort of value. The value may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, so long as all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with parenthesis (example: 3*4+2*(-1), note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will be correctly observed). The part specific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(s)</w:t>
        <w:tab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,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raw power output by the warp engine. 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oth for moving around and powering systems.  A warp eng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nd active to generat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warp engine.  A generator's power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ol of power as with the other types of engines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effectiveness of shield.  In other words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 shield can absorb by virtue of being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efficiently a shield can turn power from an engine in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ate at which shield can build up power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charge a phaser can have.  As soon as a p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the charge starts to fall.  This field defines how long a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rate at which a phaser can build up its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rthest distance at which a phaser can hit anothe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mage per second done on a target by the p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x_turn" - The maximum angle a missile can turn i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ignored for missiles that cannot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racking a missile has.  Current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e" - This is the familiar torpedo.  It continu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t is fired until its lifetime runs out or it hit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ne" - Missile sits in place waiting for something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racking type is "mine", the following addi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ine_explosions" - Number of times a mine can "explode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ine_resource_cost" - Amount of resources it will cos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ingle mi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ine_build_time" - Number of mines that can be built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ine_lifetime" - Number of seconds a mine will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rver" - This is a tracking weapon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server.  A missile of this type is fir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d will adjust its course to the best of its 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ent_target" - This is a tracking weapon whose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server, however the client can specif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at target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ent_course" - This is a tracking weapon whose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directly by the client, via a special set of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order a fired weapon of this type, otherwise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, to turn, accelerate, decelerate, and explode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ields required of a missile, this tracking typ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cceleration" - The maximum change in speed allowab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ar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warhead a missile has.  In other words,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for blowing up are, and what kind of damage it do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up.  The following type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last" - This type of warhead has a two-part crite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up.  First, it must be within a certain distance of a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ship as its target.  Once the warhead has a targ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if either it gets within a second, closer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it starts to move away from the ship.  Most warhea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behavior.  When a blast warhead explodes it do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verything on side of ships that it i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act_plasma" - This is an electrical weapon. Its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re generally similar to the blast warhead, howe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y damaging where it hits, it delivers a powerful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This charge will not affect physical component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hull), but electronic components (communications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 are susceptible. Sensitive electronics, such as sens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susceptible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act_hellbore" - This weapon envelops the target shi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field which damages all sides of the targe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damage that this missile applies goes to the _lea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side of the ship, the other half is spread even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ff_cap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can be set to 'yes' or 'no' and control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type can distinguish between friends and enem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or not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controls the amount of damage inflicted on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missiles (scaled by range) when the warhead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ast_rad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specifies the blast radius of the wa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side the circle defined by this radius can rece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rhead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at which a missile will mov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which can change their speed, this represen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a missile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distance a missile can travel (assuming it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maximum speed) before its lifetime runs out and it expl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ssile_da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mage the missile itself can take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confused with the "damage" field, which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missile system on a ship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ultiple_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arheads can do damage to either one ship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If this field is non-zero the warhead damag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blast radius.  If the field is zero the warhea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times per second the tracking function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issile (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range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far and how well your long-range sensors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range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far and how well your short-range sensors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personnel your life support can susta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translates via a scaling factor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nto the force applied to another ship by the 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ximum distance from a ship that a tra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a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represents the maximum capacity per sec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.  In other words, how much stuff it can m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