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aging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yout editor has been incorporated into xsf to make it easier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windows go and how they change size on different screens.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nient to try out new layouts a -setup option is accepted by xsf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uppresses the normal attempt to connect to a server, and just pu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face with nothing going on.  To bring up the layout edit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-Shift-L in the main viewer.  Three windows will appear,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Layout window, the LayoutPanner will be in the lower r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List will be on the right.  The layout window allows you to 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 windows (more details can be found below).   The LayoutPanne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move the Layout window to view different parts of the screen (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the left button and drag the box to enclose the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.)  The WindowList shows which windows are currently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window (those marked with an X) and those that aren't (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').  Left clicking in the center of the X or just above the '.'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window is show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Layo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:</w:t>
        <w:tab/>
        <w:tab/>
        <w:t xml:space="preserve">saves the current layout data.  (To a file called ~/.lxsfrc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ad in if you restart xsf, or do a re-read config at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us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  <w:tab/>
        <w:tab/>
        <w:t>move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: </w:t>
        <w:tab/>
        <w:t>moves a side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:</w:t>
        <w:tab/>
        <w:t>moves an attachment point of a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the Layou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yout editor was built on concepts developed by Luca Cardell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"(22) Building User Interfaces by Direct Manipulation", Lu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lli, Systsems Research Center, Digital Equipment Corporation, 1987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thrust is that the attachment points move porportionate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screen changes, but by offsetting the attachment points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window side the width or height of a window can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, or change by less or more that the portional change in scree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if the left and right attachment points of a window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lace, say centered in the screen, then the window will sta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centered in the screen on any siz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efault layout isn't very intelligent about resizing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creens, everything just scales por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