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ah, this sucks, but I hate writing docs and it's a good enough quicky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ain (console) window to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give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give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give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ower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give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ower on the give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system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ctivity on the give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oggle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hiding on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orce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update on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lass-temp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 hide all members of the named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members of this class will end up hidd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, see control-class-temp-unh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lass-temp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 unhide all members of the named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aps those windows of the given clas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on-ship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ship with the given id # (mainly 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-locked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ally turn the ship towards the locked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ont-follow-locked-ship is run, or the us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hip by the given amount [-128,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-selected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elected drone by the given amount [-128,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peed by the given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arp speed, will change speed by delta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impulse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mpulse speed by the given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op at wa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warp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rp speed by the given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op at impu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selected-drone-desired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lected drone speed by given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warp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red speed to given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impulse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red speed to given impul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elected-drone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red speed of selected d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r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phaser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[0...1] how much of its max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aser must have to be considered arm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missile-det-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w far out from target a missile can/should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missile-prox-arm-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lose a missile must be to a potential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lock-on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from the locked (selected)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-locked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wards the locked (selected) planet, unt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hanges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new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rver to let you give up current ship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-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-broadcast-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of these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roadcasting your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-un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-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of these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roadcasting your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ff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warp, drop to impulse, otherwise i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99, go to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desired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desired speed is warp, set it to impulse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warp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-follow-locked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following locked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-follow-locked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following locked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0) directly (good for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-nearest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rbit the near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red speed to full emergency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lock-on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locked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ll macro names into cli2pl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-all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ll windows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-server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given data from the serv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mped to server config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ime ship to face x,y coordinates of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turn-selected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elected drone to face x,y coordinates of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increase-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decrease-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lock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nearest ship t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lock-on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nearest planet t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center-on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n ship nearest t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center-on-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n missile nearest t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ll missiles towards event (historic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one-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e torp towards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one-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e plasma towards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-fire-one-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-fire-one-hell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-fire-one-steering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-fire-one-targeting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-target-selected-drone-on-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one-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one-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one-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one-hell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one-steering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one-targeting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torp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phaser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plasma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hellbore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steering-drone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relative-targeting-drone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-relative is like fire-one, but it takes a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to the angle of the vector that runs fro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o the x,y of the event (good for mak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spre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tor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stream of torps (sal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torp-forward-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V spread of torps facing forward (sal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torp-backward-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V spread of torps facing backward (sal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torp-fla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wave of torps (sal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lvos use all missiles that can fire in that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 allocate them so future fire commands won'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m (see cancel-salv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a tractor towards the even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fire-tractor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a tractor at the ship nearest even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default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viewer on prime_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-center-on-selected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viewer on the selected d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-sal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ll salv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-tor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torp-forward-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torp-backward-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torp-flat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viewer functions, but tak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 a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tor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torp-forward-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torp-backward-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torp-flat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delta to add to prime_ship's h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-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one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-one-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one-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one-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one-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one-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one-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one-hell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one-hell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one-steering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one-steering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one-targeting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one-targeting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-one-thing fires one of it at the given absolut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-relative-thing adds the given heading to prime_ship'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fir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-torp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phaser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plasma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hellbore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steering-drone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targeting-drone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torp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phaser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plasma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hellbore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steering-drone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relative-targeting-drone-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takes a list of headings, and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named weapon at each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nd of the list o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ake absolute headings, so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n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layout editor, determines i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window list is shown by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n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text window (if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teral string into cli2pl text window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n-goto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-go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-beg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-e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obvious in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n-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-sc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-scrol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-scrol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n argument- number of lines/characters to mov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message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to dest (all, command, player, race,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dest == "function" this performs meta-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ctual-message &lt;dest&gt; "forma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format string as a message to dest (all, rac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can have things like @marines, @marines_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which get filled in with relevent 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power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list of what ordering power prioriti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repair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list of what ordering repair prioriti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next or previous option for that slot of a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orters and shield arcs are select w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win-default-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given stat window's layou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win-change-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given stat window's layout to the name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win-toggle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whether stats are shown with 100% being max that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ip can have, or the best such system on any ship ca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win-togg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win-toggle-system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win-set-system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win-set-system-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win-set-system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win-set-system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ut which system the event happened on and do th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win-toggle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100% shields be 100% for that ship, or for the best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ve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win-toggle-shield-rel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100% in that arc be the best that arc can b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best any arc can be covered on that ship? (m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win in absolu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win-goto-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hip turn to face event relative to ship's location in arc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in-mov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-pl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-move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-place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-mov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-plac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nwin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nw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editor, ask 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next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next drone that can be controlled by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prev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revious drone that can be controlled by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newest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ost recently created drone tha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selected d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-selected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 the selected drone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-all-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 all your drones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-selected-drone-on-locked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 the selected drone to aim itself at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(assuming it's a targeting dr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-on-next-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's fancy; the rest of the line is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executed the next time a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(usually will be do-macro someth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