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file apa.doc, which contains instructions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 LaTeX2e class file apa.cls and bibliography style apa.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anassios Protopapas  *******  Version 1.1beta 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.cls is a LaTeX2e class file that makes your documen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A Publication Manual (Fourth Edition, 1994)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scripts or to the APA journal look found in journal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 of Experimental Psychology etc. In addition,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LaTeX-like output with a few enhancements and APA-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 Not very much of the serious code in apa.cls is actually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comments in the files for the appropriat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using apacite for APA-perfect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ree and four author/affiliation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minor bugs he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apa.cls for more details and for a wish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 *** You must delete aux and bbl files from ol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d the previous apa.cls version, and then re-run LaTeX and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beginning, otherwise you *will* get errors at your referenc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anuscript mode (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.cls typesets a title page, abstract page, text body, then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notes, footnotes, tables, figure captions, and figures. All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spaced. The title page contains (centered) the title, auth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, short title, and the running head (automatically capital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is inserted in place of each table and figur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is printed as a heading at the beginning of the text (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\section, because the introduction is not supposed to be tit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articles. \leftheader is ignored in manuscript mod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are printed under the author names and affiliations,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submission. The "Author Notes" page contain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Journal mode (j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.cls typesets the text in double-sided, double column format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ly centered title, author names, affiliations, note, and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acknowledgements are printed as footnotes in a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left corner of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double column figures, it looks better if you use \centered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caption, with the first parameter about equal to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(table or figure). This makes no difference in manuscrip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till your responsibility to format the table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A guidelines (e.g., no vertical lines, and so on) and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table body with its caption. Because a paragraph break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manuscript mode (along with the "insert table/figure" note)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ables in the middle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Document mode (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.cls typesets the text in single-sided, single-column format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ropriately centered title, author names, affiliations, no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 on the first page. The contents of acknowledgement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first page. Section headings and enumeratio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A guidelines and floats (figures and tables) ar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where they are defined, as in regular LaTeX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format is to provide hardcopies dur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ticles that are later going to be submitted (using the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) and distrubuted (using the journal format). The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a regular article class is that all the extra defin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and no changes need thus be made to the tex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four affiliations (for article author(s))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ed figures (e.g. postscript files) will have the same siz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script and journal outputs unless you specify their width to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lumnwidth. You may want to enlarge them for manuscript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cess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modes you need apacite.sty and apacite.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anuscript mode, you need ulem.sty, endnotes.sty, endflo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, optionally, helvet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journal mode, you need, optionally, times.sty and mathptm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styles, includ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umentclass[jou]{apa}  for the two-column output (Times-Roman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umentclass[man}{apa}  for the manuscript (double-spaced)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umentclass[doc]{apa}  for regular document (in computer mo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your file (instead of {article}), the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author, etc. (see below), an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fter \begin{document}, immediately followed by the fir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 text (no blank line). Do not use a \bibliographystyle comman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ite is selected automatically (for backwards compatibility,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ibliographystyle command is ignored and a warning is issu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urnal format uses Times Roman by default (it does look lik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); if you don't have times.sty or just prefer computer moder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mes after the jou option in the \documentclass line: [jou,noti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script format uses Computer Modern by default but can use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command \helvetica right after \documentclass.  The resul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better than with Computer Modern (but you need the fonts and helvet.s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defined and should/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uthor{Author Name(s)}                %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\twoauthors{First Author(s)}{Second Autho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\threeauthors{John and Jim}{Mary and Sue}{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\fourauthors{Helen}{Dick}{Tracy and Larry}{James B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itle{Title}                          %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filiation{Department\\ University}  %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\twoaffiliations{Affiliation of 1st Author(s)}{Affil. of 2nd Author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\threeaffiliations{U of A}{U of B}{U of 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\fouraffiliations{My Company}{Your Department}{Heaven}{Ear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{Draft/submission date, etc.}     %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bstract{Abstract}                    %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cknowledgements{Author notes etc.}   %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header{Running head}             % optional; defaults 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horttitle{Short title}               % optional; defaults 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ftheader{Authors}                   % optional; defaults to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ketitle                             %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enteredcaption{width}{caption-text}  % used with double-column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% in order to create centered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% narrower than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re is more than one author but all in the same department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uthor command with all names and the \affiliation command.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ople from two different departments, use the \twoauth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oaffiliations commands to group them appropriately.  For three affil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\threeauthors and \threeaffiliations, and guess what for fo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ructions on using the various citation forms get apacite.tex and readme.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T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o use \caption *before* \begin{tabular} in tab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on't be conforming to the APA requirements 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 will be appreciated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 when time permits. Please notify me of any bugs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ix them if you can :-))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assi Protopa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pap@scilear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