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blem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rite a function that prints out the Fibonacci numbers. Call a function called Output to print stuff. Here’s a start for you:</w:t>
        <w:br/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>void printFibs() {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ab/>
        <w:t>int fib = 1;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ab/>
        <w:t>Output(“I think the first number is “ + fib);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>}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rite a function that determines if the passed in number is prime or not. For example: isPrime(4) is false, and isPrime(11) is true. Here’s a start: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>bool isPrime(int num) {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ab/>
        <w:t>//Code goes here...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ab/>
        <w:t>return false;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  <w:t>}</w:t>
      </w:r>
    </w:p>
    <w:p>
      <w:pPr>
        <w:pStyle w:val="Normal"/>
        <w:jc w:val="left"/>
        <w:rPr>
          <w:rFonts w:ascii="Courier 10 Pitch" w:hAnsi="Courier 10 Pitch" w:cs="Courier 10 Pitch"/>
          <w:b w:val="false"/>
          <w:b w:val="false"/>
          <w:bCs w:val="false"/>
          <w:sz w:val="20"/>
          <w:szCs w:val="20"/>
        </w:rPr>
      </w:pPr>
      <w:r>
        <w:rPr>
          <w:rFonts w:cs="Courier 10 Pitch" w:ascii="Courier 10 Pitch" w:hAnsi="Courier 10 Pitch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rite a function that calculates the greatest common denominator between two passed in integers. For example: gcd(4,2) is 2, gcd(11,7) is 1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ming cont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hort arithmetic expression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um++;</w:t>
        <w:tab/>
        <w:t>is the same as num = num + 1;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um += x;</w:t>
        <w:tab/>
        <w:t>is the same as num = num + x;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is trick works for +, -, *, /, and % as appropriate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h functions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ssuming you have the appropriate library linked in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qrt(num)</w:t>
        <w:tab/>
        <w:tab/>
        <w:t>calculates the square root of the number you pass in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w(num, power)</w:t>
        <w:tab/>
        <w:t>calculates num raised to the power ‘power’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in(angle)</w:t>
        <w:tab/>
        <w:tab/>
        <w:t>calculates the sin of the angle passed in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os(angle)</w:t>
        <w:tab/>
        <w:tab/>
        <w:t>calculates the cosine of the angle passed in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rrays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clare a list of variables in a row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t lotsOfInts[20];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is declares 20 integers that you can use. You can access them as follows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otsOfInts[3] = 1337;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OTE: You start indexing at 0, and go to one LESS than the number you declared the array with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otsOfInts[0] is the first int you can work with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otsOfInts[19] is the LAST int you can work with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otsOfInts[20] doesn’t exist! It may work if you use it, but it also may crash your program :-(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10 Pitch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6:47:00Z</dcterms:created>
  <dc:creator>Jonathan Coens</dc:creator>
  <dc:description/>
  <dc:language>en-US</dc:language>
  <cp:lastModifiedBy>Jonathan Coens</cp:lastModifiedBy>
  <cp:lastPrinted>2113-01-01T00:00:00Z</cp:lastPrinted>
  <dcterms:modified xsi:type="dcterms:W3CDTF">2009-07-07T17:03:52Z</dcterms:modified>
  <cp:revision>2</cp:revision>
  <dc:subject/>
  <dc:title/>
</cp:coreProperties>
</file>