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riable Types:</w:t>
      </w:r>
    </w:p>
    <w:p>
      <w:pPr>
        <w:pStyle w:val="Normal"/>
        <w:rPr/>
      </w:pPr>
      <w:r>
        <w:rPr/>
        <w:t>void</w:t>
        <w:tab/>
        <w:t>- Empty type (Only use for functions that don’t return anything)</w:t>
      </w:r>
    </w:p>
    <w:p>
      <w:pPr>
        <w:pStyle w:val="Normal"/>
        <w:rPr/>
      </w:pPr>
      <w:r>
        <w:rPr/>
        <w:t>int</w:t>
        <w:tab/>
        <w:t>- Integer values only (positive and negative)</w:t>
      </w:r>
    </w:p>
    <w:p>
      <w:pPr>
        <w:pStyle w:val="Normal"/>
        <w:rPr/>
      </w:pPr>
      <w:r>
        <w:rPr/>
        <w:t>double</w:t>
        <w:tab/>
        <w:t>- Decimal values (positive and negative)</w:t>
      </w:r>
    </w:p>
    <w:p>
      <w:pPr>
        <w:pStyle w:val="Normal"/>
        <w:rPr/>
      </w:pPr>
      <w:r>
        <w:rPr/>
        <w:t>char</w:t>
        <w:tab/>
        <w:t>- alphanumeric characters</w:t>
      </w:r>
    </w:p>
    <w:p>
      <w:pPr>
        <w:pStyle w:val="Normal"/>
        <w:rPr/>
      </w:pPr>
      <w:r>
        <w:rPr/>
        <w:t>bool</w:t>
        <w:tab/>
        <w:t>- true or false</w:t>
      </w:r>
    </w:p>
    <w:p>
      <w:pPr>
        <w:pStyle w:val="Normal"/>
        <w:rPr/>
      </w:pPr>
      <w:r>
        <w:rPr/>
        <w:t>string</w:t>
        <w:tab/>
        <w:t>- words and 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a variable:</w:t>
      </w:r>
    </w:p>
    <w:p>
      <w:pPr>
        <w:pStyle w:val="Normal"/>
        <w:rPr/>
      </w:pPr>
      <w:r>
        <w:rPr/>
        <w:t>[TYPE] [NAME];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>int x;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>double onehalf = 0.5;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>char A = ‘a’;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>bool isTrue = true;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>string classname = “Leapers 2009!”;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</w:r>
    </w:p>
    <w:p>
      <w:pPr>
        <w:pStyle w:val="Normal"/>
        <w:rPr/>
      </w:pPr>
      <w:r>
        <w:rPr/>
        <w:t>Variable names cannot have spaces or start with numb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riable Operations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+</w:t>
        <w:tab/>
        <w:t>Adds two variable of the same type together. (Cannot do strings or chars like this in C++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</w:t>
        <w:tab/>
        <w:t>Subtracts two variables, must be either int or double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*</w:t>
        <w:tab/>
        <w:t>Multiplies two variables, must be either int or double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/</w:t>
        <w:tab/>
        <w:t>Divides two variables. Be careful about integer division! 7 / 3 is 2, but 7 / 3.0 is 2.3333333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%</w:t>
        <w:tab/>
        <w:t>Remainder for integer division. 7 % 3 is 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ction syntax: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void foo() {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ab/>
        <w:t>int x = 2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ab/>
        <w:t>cout&lt;&lt;”I set x to “&lt;&lt;x&lt;&lt;endl;</w:t>
        <w:tab/>
        <w:t>//this is c++, not java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}</w:t>
      </w:r>
    </w:p>
    <w:p>
      <w:pPr>
        <w:pStyle w:val="Normal"/>
        <w:jc w:val="left"/>
        <w:rPr>
          <w:rFonts w:ascii="Courier 10 Pitch" w:hAnsi="Courier 10 Pitch" w:cs="Courier 10 Pitch"/>
          <w:b/>
          <w:b/>
          <w:bCs/>
        </w:rPr>
      </w:pPr>
      <w:r>
        <w:rPr>
          <w:rFonts w:cs="Courier 10 Pitch" w:ascii="Courier 10 Pitch" w:hAnsi="Courier 10 Pitch"/>
          <w:b/>
          <w:bCs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double manipulateMyVariable(int x, double y) {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ab/>
        <w:t>double z = 7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ab/>
        <w:t>return z*y*x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}</w:t>
      </w:r>
    </w:p>
    <w:p>
      <w:pPr>
        <w:pStyle w:val="Normal"/>
        <w:jc w:val="left"/>
        <w:rPr>
          <w:rFonts w:ascii="Courier 10 Pitch" w:hAnsi="Courier 10 Pitch" w:cs="Courier 10 Pitch"/>
          <w:b/>
          <w:b/>
          <w:bCs/>
        </w:rPr>
      </w:pPr>
      <w:r>
        <w:rPr>
          <w:rFonts w:cs="Courier 10 Pitch" w:ascii="Courier 10 Pitch" w:hAnsi="Courier 10 Pitch"/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[RETURN TYPE] [NAME] ( [PARAMETERS] ) {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...stuff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}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turn type is the type of variable the function will return. Functions declared with the void type do not have a return statement. The name follows the same rules as a variable name. You can pass in as many parameters as you want, declared as a list. All declarative statements must go between the { and } of the function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Flow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nditional operations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&amp;&amp;</w:t>
        <w:tab/>
        <w:t>Logical AND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||</w:t>
        <w:tab/>
        <w:t>Logical OR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!</w:t>
        <w:tab/>
        <w:t>Logical NOT (true becomes false, false becomes true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==</w:t>
        <w:tab/>
        <w:t>Test if two values are the same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!=</w:t>
        <w:tab/>
        <w:t>Test if two values are not the sam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F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if( [CONDITION] ) {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ab/>
        <w:t>...stuff...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}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else {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ab/>
        <w:t>...stuff...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}</w:t>
      </w:r>
    </w:p>
    <w:p>
      <w:pPr>
        <w:pStyle w:val="Normal"/>
        <w:jc w:val="left"/>
        <w:rPr>
          <w:rFonts w:ascii="Courier 10 Pitch" w:hAnsi="Courier 10 Pitch" w:cs="Courier 10 Pitch"/>
          <w:b/>
          <w:b/>
          <w:bCs/>
        </w:rPr>
      </w:pPr>
      <w:r>
        <w:rPr>
          <w:rFonts w:cs="Courier 10 Pitch" w:ascii="Courier 10 Pitch" w:hAnsi="Courier 10 Pitch"/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[CONDITION] must be something that evaluates to a boolean, usually strung together using conditional operations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cs="Courier 10 Pitch" w:ascii="Courier 10 Pitch" w:hAnsi="Courier 10 Pitch"/>
          <w:b w:val="false"/>
          <w:bCs w:val="false"/>
        </w:rPr>
        <w:t>if(numberOfBlueItems == 3 &amp;&amp; name != “leap”) {</w:t>
      </w:r>
      <w:r>
        <w:rPr>
          <w:b w:val="false"/>
          <w:bCs w:val="fals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e parenthesis if you string &amp;&amp;s and ||s together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f(x == 3 &amp;&amp; y == 7 || z == 9) {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en the &amp;&amp; is evaluated first, either x is 3 and y is 7 must be true, or z must be 9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en the || is evaluated first, x must be 3 and either y is 7 or z is 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WHILE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while( [CONDITION] ) {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...stuff...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}</w:t>
      </w:r>
    </w:p>
    <w:p>
      <w:pPr>
        <w:pStyle w:val="Normal"/>
        <w:jc w:val="left"/>
        <w:rPr>
          <w:rFonts w:ascii="Courier 10 Pitch" w:hAnsi="Courier 10 Pitch" w:cs="Courier 10 Pitch"/>
          <w:b/>
          <w:b/>
          <w:bCs/>
        </w:rPr>
      </w:pPr>
      <w:r>
        <w:rPr>
          <w:rFonts w:cs="Courier 10 Pitch" w:ascii="Courier 10 Pitch" w:hAnsi="Courier 10 Pitch"/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code in-between the { } will loop until [CONDITION] evaluates to fals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DO-WHILE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do {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...stuff...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</w:rPr>
      </w:pPr>
      <w:r>
        <w:rPr>
          <w:rFonts w:cs="Courier 10 Pitch" w:ascii="Courier 10 Pitch" w:hAnsi="Courier 10 Pitch"/>
          <w:b w:val="false"/>
          <w:bCs w:val="false"/>
        </w:rPr>
        <w:t>} while([CONDITION]);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The code in-between the { } will be executed once, then loop until [CONDITION] evaluates to false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NOTES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Almost all lines need to end in a semi-colon. Whenever you declare a variable, set a variable, call a function, or have a return statement, the line must end with a semi-colon. Some lines don’t require a semi-colon: a completely blank line, a line that ends in either { or }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Need to know: QWERK (java)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import RobotClient.SimpleRobotClient;</w:t>
      </w:r>
    </w:p>
    <w:p>
      <w:pPr>
        <w:pStyle w:val="Normal"/>
        <w:jc w:val="left"/>
        <w:rPr>
          <w:rFonts w:ascii="Courier 10 Pitch" w:hAnsi="Courier 10 Pitch" w:cs="Courier 10 Pitch"/>
          <w:b/>
          <w:b/>
          <w:bCs/>
          <w:sz w:val="20"/>
          <w:szCs w:val="20"/>
        </w:rPr>
      </w:pPr>
      <w:r>
        <w:rPr>
          <w:rFonts w:cs="Courier 10 Pitch" w:ascii="Courier 10 Pitch" w:hAnsi="Courier 10 Pitch"/>
          <w:b/>
          <w:bCs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public class MyFirstRobot {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>public static void main( String[] args) {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ab/>
        <w:t>SimpleRobotClient myRobot = new SimpleRobotClient(“My First Robot”)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ab/>
        <w:t>myRobot.waitForPlay()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ab/>
        <w:t>myRobot.writeToTextBox(“Hello World!”)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>}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}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This is the most basic program you will work with on the QWERK.</w:t>
        <w:br/>
        <w:t>You can declare other functions inside of the { } for class MyFirstRobot.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You can declare variables and call functions from inside the static void main curly braces.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Output to the main text box using writeToTextBox and passing a string to output.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Look at the pdf file on the desktop for other functions to call. (setServo, etc.)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Need to know: Tekkotsu (shorthand and C++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//-*-c++-*-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#ifndef INCLUDED_TestBehavior_h_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#define INCLUDED_TestBehavior_h_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#include "Behaviors/Leapers.h"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/>
          <w:b/>
          <w:bCs/>
          <w:sz w:val="20"/>
          <w:szCs w:val="20"/>
        </w:rPr>
      </w:pPr>
      <w:r>
        <w:rPr>
          <w:rFonts w:cs="Courier 10 Pitch" w:ascii="Courier 10 Pitch" w:hAnsi="Courier 10 Pitch"/>
          <w:b/>
          <w:bCs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#nodeclass TestBehavior : LeapMachine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>#shortnodemethod DoStart</w:t>
        <w:tab/>
        <w:tab/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ab/>
        <w:t>cout&lt;&lt;”Hello World!”&lt;&lt;endl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#endif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 xml:space="preserve">This is the most basic behavior for Tekkotsu. 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The shorthand allows you to not have to worry about how cumbersome C++ can be.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Work between #nodeclass and #endnodeclass to define new nodes.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Look at the behaviors I hand out for demos.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You can declare any new nodes like: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#shortnodeclass MyNode : StateNode : DoStart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>cout&lt;&lt;”Hello from my node!”&lt;&lt;endl;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Each node has a series of methods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constructor:</w:t>
        <w:tab/>
        <w:t>Called when the node is instantiated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DoStart:</w:t>
        <w:tab/>
        <w:t>Called when the node is transitioned into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DoStop:</w:t>
        <w:tab/>
        <w:t>Called when the node is being transitioned out of</w:t>
      </w:r>
    </w:p>
    <w:p>
      <w:pPr>
        <w:pStyle w:val="Normal"/>
        <w:jc w:val="left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  <w:t>setup:</w:t>
        <w:tab/>
        <w:tab/>
        <w:t>Called in tandem to DoStart, but sets up the state machin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Courier 10 Pitch">
    <w:charset w:val="80"/>
    <w:family w:val="auto"/>
    <w:pitch w:val="default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05:20Z</dcterms:created>
  <dc:creator>Jonathan Coens</dc:creator>
  <dc:description/>
  <dc:language>en-US</dc:language>
  <cp:lastModifiedBy>Jonathan Coens</cp:lastModifiedBy>
  <cp:lastPrinted>2113-01-01T00:00:00Z</cp:lastPrinted>
  <dcterms:modified xsi:type="dcterms:W3CDTF">2009-07-06T18:01:40Z</dcterms:modified>
  <cp:revision>1</cp:revision>
  <dc:subject/>
  <dc:title/>
</cp:coreProperties>
</file>