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Run these command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p ~/Class/Tekkotsu/project/TestBehavior.h.fsm ~/project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d ~/project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edit TestBehavior.h.fsm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- Try different series of states to make the robot do interesting things. How interesting can you make the transitions between states?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tates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RedLEDOn, RedLEDOff, GreenLEDOn, GreenLEDOff, BlueLEDOn, BlueLEDOff, YellowLEDOn, YellowLEDOff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peak(string) – Speaks the text – Speak(“Hello, I’m a Chiara!”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lay(string) – Plays the wav file with the name passed in – Play(“fart.wav”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Look in File Access -&gt; 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Forward( millimeters) – Walks forward – Forward(200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ideways( millimeters) – Strafes sideways – Sideways(200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Turn(angle) – Rotates by the given angle – Turn(M_PI / 2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Rock(amount) – Lean forward or back. Give value between -30 and 30 – Rock(25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way(amount) – Lean right or left. Give value between -30 and 30 – Sway(25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Twist(angle) – Rotate about the legs. Give value between M_PI/3 and -M_PI/3 - </w:t>
        <w:tab/>
        <w:t>Twist(M_PI/12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egsUp – Stands the robot up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egsDown – Sits the robot on its belly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ookAtPoint(x, y, z) – Points the head at the point relative to the robot – LookAtPoint(0, 100, 100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LookStraight – Center’s the camera forward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NodYes(number of times) – Nods the head in a “yes” fashion – NodYes(1)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NodNo(number of times) – Nods the head in a “no” fashion - NodNo(1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80"/>
    <w:family w:val="modern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40:01Z</dcterms:created>
  <dc:creator>Jonathan Coens</dc:creator>
  <dc:description/>
  <dc:language>en-US</dc:language>
  <cp:lastModifiedBy>Jonathan Coens</cp:lastModifiedBy>
  <cp:lastPrinted>2113-01-01T00:00:00Z</cp:lastPrinted>
  <dcterms:modified xsi:type="dcterms:W3CDTF">2009-06-24T15:56:16Z</dcterms:modified>
  <cp:revision>2</cp:revision>
  <dc:subject/>
  <dc:title/>
</cp:coreProperties>
</file>