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WERK how-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TURN ON THE ROBO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Plug in a USB-wireless adapter into the back of the QWER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If you’re running a QWERK on a moving robot, hook up a battery, otherwise plug in a power cor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Flip the switch to the ON position, lights will start flashing, wait about 45 seconds for it to boo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If all goes well, LEDs 0, 1, and 2 will be solid and LED 6 will be flashing. Your QWERK is 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NNECTING TO THE ROBO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Make sure the QWERK is up and runn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Make sure your laptop is connected to the “QWERKNET” networ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Click the Connect button in either the Robot Universal Remote, or your compiled progra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Choose “Directly Connect to Peer” and hit 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Look for the name on the USB-wireless adapter (reltemp# or relqwerk#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Use that name for the hostname and hit Connec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UNNING CO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Click the “Shortcut to MyFirstRobot.jcp” on the desktop to open the I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Open up the file you are working with (usually MyFirstRobot.jav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Make changes to your co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Click Build - &gt; Execute Fi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Fix any compiler errors that come u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Once your program is running, connect to your QWERK, then hit the Play button to run your cod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f you can’t connect to your QWER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Make sure your QWERK is on and the appropriate LEDs are on or flashi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Make sure your laptop is connected to the “QWERKNET” networ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/>
        <w:t>Make sure you have the correct name of the USB-wireless adapt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11:45Z</dcterms:created>
  <dc:creator>Jonathan Coens</dc:creator>
  <dc:description/>
  <dc:language>en-US</dc:language>
  <cp:lastModifiedBy>Jonathan Coens</cp:lastModifiedBy>
  <cp:lastPrinted>2113-01-01T00:00:00Z</cp:lastPrinted>
  <dcterms:modified xsi:type="dcterms:W3CDTF">2009-07-06T18:44:16Z</dcterms:modified>
  <cp:revision>2</cp:revision>
  <dc:subject/>
  <dc:title/>
</cp:coreProperties>
</file>