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hiara How-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ower-up and ru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/>
        <w:t>Make sure the AC-power plug is plugged in or the battery is charged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/>
        <w:t xml:space="preserve">Flip the toggle switch to the </w:t>
      </w:r>
      <w:r>
        <w:rPr>
          <w:i/>
          <w:iCs/>
        </w:rPr>
        <w:t>RIGHT</w:t>
      </w:r>
      <w:r>
        <w:rPr/>
        <w:t xml:space="preserve"> </w:t>
      </w:r>
      <w:ins w:id="0" w:author="dst" w:date="2009-06-17T04:46:00Z">
        <w:r>
          <w:rPr/>
          <w:t xml:space="preserve">(toward the power cord) </w:t>
        </w:r>
      </w:ins>
      <w:r>
        <w:rPr/>
        <w:t xml:space="preserve">for external power, </w:t>
      </w:r>
      <w:r>
        <w:rPr>
          <w:i/>
          <w:iCs/>
        </w:rPr>
        <w:t>LEFT</w:t>
      </w:r>
      <w:r>
        <w:rPr/>
        <w:t xml:space="preserve"> </w:t>
      </w:r>
      <w:ins w:id="1" w:author="dst" w:date="2009-06-17T04:47:00Z">
        <w:r>
          <w:rPr/>
          <w:t>(away from the power cord)</w:t>
        </w:r>
      </w:ins>
      <w:r>
        <w:rPr/>
        <w:t>for battery internal power. The blue LED should light up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/>
        <w:t>Press the black I/O button to power on the internal computer. The other blue LED should turn on (indicating power to the computer) and the orange LED should be flashing (indicating disk access). A slight breeze should be coming out of the top exhaust por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/>
        <w:t>Allow the Chiara to boot (1 – 2 minutes) until the orange light stops consistently flashing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/>
        <w:t>To interface with the Chiara, look at the number taped to your robot’s back. If you want to connect over the wireless, you will connect to chiaraX, where X is the number on your robot. If you want to connect over ethernet, you will connect to chiaraXe</w:t>
      </w:r>
      <w:ins w:id="2" w:author="dst" w:date="2009-06-17T04:48:00Z">
        <w:r>
          <w:rPr/>
          <w:t>, e.g., chiara5e if you’re using Chiara #5</w:t>
        </w:r>
      </w:ins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/>
        <w:t xml:space="preserve">On the workstation, open the ControllerGUI from a terminal and give it the name of your robot. If you’re using Chiara </w:t>
      </w:r>
      <w:ins w:id="3" w:author="dst" w:date="2009-06-17T04:48:00Z">
        <w:r>
          <w:rPr/>
          <w:t>#</w:t>
        </w:r>
      </w:ins>
      <w:r>
        <w:rPr/>
        <w:t>1, you would connect over ethernet like this:</w:t>
      </w:r>
    </w:p>
    <w:p>
      <w:pPr>
        <w:pStyle w:val="Normal"/>
        <w:rPr/>
      </w:pPr>
      <w:r>
        <w:rPr/>
        <w:tab/>
      </w:r>
      <w:r>
        <w:rPr>
          <w:rFonts w:cs="Courier" w:ascii="Courier" w:hAnsi="Courier"/>
        </w:rPr>
        <w:t>% ControllerGUI chiara1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window should open up that says “connecting...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/>
        <w:t>Connect to your Chiara using ssh under the username “student”. For Chiara 1 over ethernet:</w:t>
      </w:r>
    </w:p>
    <w:p>
      <w:pPr>
        <w:pStyle w:val="Normal"/>
        <w:rPr/>
      </w:pPr>
      <w:r>
        <w:rPr/>
        <w:tab/>
      </w:r>
      <w:r>
        <w:rPr>
          <w:rFonts w:cs="Courier" w:ascii="Courier" w:hAnsi="Courier"/>
        </w:rPr>
        <w:t>% ssh student@chiara1e</w:t>
      </w:r>
    </w:p>
    <w:p>
      <w:pPr>
        <w:pStyle w:val="Normal"/>
        <w:rPr/>
      </w:pPr>
      <w:r>
        <w:rPr/>
        <w:tab/>
        <w:t>The password for student is “BugSk00l”, where ‘0’s are zeros</w:t>
      </w:r>
      <w:ins w:id="4" w:author="dst" w:date="2009-06-17T04:48:00Z">
        <w:r>
          <w:rPr/>
          <w:t xml:space="preserve"> and the last character is a lowercase “L”.</w:t>
        </w:r>
      </w:ins>
    </w:p>
    <w:p>
      <w:pPr>
        <w:pStyle w:val="Normal"/>
        <w:rPr/>
      </w:pPr>
      <w:r>
        <w:rPr/>
        <w:tab/>
        <w:t xml:space="preserve">This should change the color of the prompt in the terminal to red, and it should say something </w:t>
        <w:tab/>
        <w:t>like student@CMU-Chiara1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/>
        <w:t>To run Tekkotsu, go to the newly connected terminal to your Chiara (with the red prompt)</w:t>
      </w:r>
    </w:p>
    <w:p>
      <w:pPr>
        <w:pStyle w:val="Normal"/>
        <w:rPr/>
      </w:pPr>
      <w:r>
        <w:rPr/>
        <w:tab/>
      </w:r>
      <w:r>
        <w:rPr>
          <w:rFonts w:cs="Courier" w:ascii="Courier" w:hAnsi="Courier"/>
        </w:rPr>
        <w:t>% cd ~/project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% ./tekkotsu-CHIARA</w:t>
      </w:r>
    </w:p>
    <w:p>
      <w:pPr>
        <w:pStyle w:val="Normal"/>
        <w:rPr/>
      </w:pPr>
      <w:r>
        <w:rPr/>
        <w:tab/>
        <w:t xml:space="preserve">Tekkotsu should output a couple lines, and the Chiara should speak “Chiara ready” when </w:t>
        <w:tab/>
        <w:t>finished. The ControllerGUI should also come alive with a men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/>
        <w:t>Tekkotsu is now running on your Chiara. To run your behavior, double click “Mode Switch” in the ControllerGUI, then double click your behavior in that list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Shutdown and power dow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/>
        <w:t>In the Tekkotsu terminal, type “quit” or press Ctrl+D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/>
        <w:t>Once you are back to the red prompt, turn off the internal computer by pressing the black I/O button on the back of the Chiar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/>
        <w:t>Wait 15 seconds until the second blue LED goes off, this indicates the computer is off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/>
        <w:t>Toggle the power switch to the center position to kill power, the first blue LED should go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Compiling and updating the Chiar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/>
        <w:t>Boot and log in to the Chiara as in “Power-up and run”, but do not run tekkotsu (do not type ./tekkotsu-CHIARA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/>
        <w:t xml:space="preserve">On your workstation (white terminal prompt), go to the project directory  </w:t>
      </w:r>
    </w:p>
    <w:p>
      <w:pPr>
        <w:pStyle w:val="Normal"/>
        <w:ind w:left="720" w:hanging="0"/>
        <w:rPr/>
      </w:pPr>
      <w:r>
        <w:rPr/>
        <w:t>(</w:t>
      </w:r>
      <w:r>
        <w:rPr>
          <w:rFonts w:cs="Courier" w:ascii="Courier" w:hAnsi="Courier"/>
        </w:rPr>
        <w:t>% cd ~/project</w:t>
      </w:r>
      <w:r>
        <w:rPr/>
        <w:t>). Make sure that your behavior has been added to “UserBehaviors.h”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/>
        <w:t>To compile, type “make -j4” in the terminal (</w:t>
      </w:r>
      <w:r>
        <w:rPr>
          <w:rFonts w:cs="Courier" w:ascii="Courier" w:hAnsi="Courier"/>
        </w:rPr>
        <w:t>% make -j4</w:t>
      </w:r>
      <w:r>
        <w:rPr/>
        <w:t xml:space="preserve">). This will start compiling Tekkotsu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rPr/>
      </w:pPr>
      <w:r>
        <w:rPr/>
        <w:t>White text is normal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rPr/>
      </w:pPr>
      <w:r>
        <w:rPr/>
        <w:t>Green text is information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rPr/>
      </w:pPr>
      <w:r>
        <w:rPr/>
        <w:t>Yellow text is a warning. This won’t stop compilation, but could indicate an error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rPr/>
      </w:pPr>
      <w:r>
        <w:rPr/>
        <w:t xml:space="preserve">Red text is a compiler error. You </w:t>
      </w:r>
      <w:r>
        <w:rPr>
          <w:b/>
          <w:bCs/>
        </w:rPr>
        <w:t>must</w:t>
      </w:r>
      <w:r>
        <w:rPr/>
        <w:t xml:space="preserve"> fix all compiler errors</w:t>
      </w:r>
    </w:p>
    <w:p>
      <w:pPr>
        <w:pStyle w:val="Normal"/>
        <w:rPr/>
      </w:pPr>
      <w:r>
        <w:rPr/>
        <w:tab/>
        <w:t>If everything succeeds, it will tell you that you will probably want to run tekkotsu-CHIAR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/>
        <w:t>To copy what you compiled to the Chiara, run getmycode on the Chiara (red prompt):</w:t>
      </w:r>
    </w:p>
    <w:p>
      <w:pPr>
        <w:pStyle w:val="Normal"/>
        <w:ind w:left="720" w:hanging="0"/>
        <w:rPr>
          <w:rFonts w:ascii="Courier" w:hAnsi="Courier" w:cs="Courier"/>
        </w:rPr>
      </w:pPr>
      <w:r>
        <w:rPr>
          <w:rFonts w:cs="Courier" w:ascii="Courier" w:hAnsi="Courier"/>
        </w:rPr>
        <w:t>% getmycode xx@ANDREW.CMU.EDU</w:t>
      </w:r>
    </w:p>
    <w:p>
      <w:pPr>
        <w:pStyle w:val="Normal"/>
        <w:ind w:left="720" w:hanging="0"/>
        <w:rPr/>
      </w:pPr>
      <w:r>
        <w:rPr/>
        <w:t>Replacing ‘xx’ with your account name. Enter your password and you should see a file transfer take plac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/>
        <w:t>Once the file transfer has finished, you can now run your newly compiled tekkotsu on the Chiara (red prompt)</w:t>
      </w:r>
    </w:p>
    <w:p>
      <w:pPr>
        <w:pStyle w:val="Normal"/>
        <w:ind w:left="720" w:hanging="0"/>
        <w:rPr>
          <w:rFonts w:ascii="Courier" w:hAnsi="Courier" w:cs="Courier"/>
        </w:rPr>
      </w:pPr>
      <w:r>
        <w:rPr>
          <w:rFonts w:cs="Courier" w:ascii="Courier" w:hAnsi="Courier"/>
        </w:rPr>
        <w:t>% ./tekkotsu-CHIARA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Uh oh, it’s not working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rPr/>
      </w:pPr>
      <w:r>
        <w:rPr/>
        <w:t>I cannot ssh into the Chiara</w:t>
      </w:r>
    </w:p>
    <w:p>
      <w:pPr>
        <w:pStyle w:val="Normal"/>
        <w:ind w:left="360" w:hanging="0"/>
        <w:rPr/>
      </w:pPr>
      <w:r>
        <w:rPr/>
        <w:t>1. Are you trying to connect to the right Chiara? (check the number)</w:t>
      </w:r>
    </w:p>
    <w:p>
      <w:pPr>
        <w:pStyle w:val="Normal"/>
        <w:ind w:left="360" w:hanging="0"/>
        <w:rPr/>
      </w:pPr>
      <w:r>
        <w:rPr/>
        <w:t>2. Is the Chiara turned on and fully booted? (both blue LEDs)</w:t>
      </w:r>
    </w:p>
    <w:p>
      <w:pPr>
        <w:pStyle w:val="Normal"/>
        <w:ind w:left="360" w:hanging="0"/>
        <w:rPr/>
      </w:pPr>
      <w:r>
        <w:rPr/>
        <w:t>3. Are you trying to connect over ethernet but didn’t plug in the ethernet cord?</w:t>
      </w:r>
    </w:p>
    <w:p>
      <w:pPr>
        <w:pStyle w:val="Normal"/>
        <w:ind w:left="360" w:hanging="0"/>
        <w:rPr/>
      </w:pPr>
      <w:r>
        <w:rPr/>
        <w:t>4. Ask for help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rPr/>
      </w:pPr>
      <w:r>
        <w:rPr/>
        <w:t>getmycode hangs or doesn’t work</w:t>
      </w:r>
    </w:p>
    <w:p>
      <w:pPr>
        <w:pStyle w:val="Normal"/>
        <w:ind w:left="360" w:hanging="0"/>
        <w:rPr/>
      </w:pPr>
      <w:r>
        <w:rPr/>
        <w:t>1. Are you running it on the Chiara (red prompt)?</w:t>
      </w:r>
    </w:p>
    <w:p>
      <w:pPr>
        <w:pStyle w:val="Normal"/>
        <w:ind w:left="360" w:hanging="0"/>
        <w:rPr/>
      </w:pPr>
      <w:r>
        <w:rPr/>
        <w:t xml:space="preserve">2. Did you give it your account name with capitalized domain? </w:t>
        <w:br/>
        <w:t>(</w:t>
      </w:r>
      <w:r>
        <w:rPr>
          <w:rFonts w:cs="Courier" w:ascii="Courier" w:hAnsi="Courier"/>
        </w:rPr>
        <w:t>% getmycode yourname@ANDREW.CMU.EDU</w:t>
      </w:r>
      <w:r>
        <w:rPr/>
        <w:t>)</w:t>
      </w:r>
    </w:p>
    <w:p>
      <w:pPr>
        <w:pStyle w:val="Normal"/>
        <w:ind w:left="360" w:hanging="0"/>
        <w:rPr/>
      </w:pPr>
      <w:r>
        <w:rPr/>
        <w:t>3. Wait 2 minutes to see if it wakes up</w:t>
      </w:r>
    </w:p>
    <w:p>
      <w:pPr>
        <w:pStyle w:val="Normal"/>
        <w:ind w:left="360" w:hanging="0"/>
        <w:rPr/>
      </w:pPr>
      <w:r>
        <w:rPr/>
        <w:t>4. Ask for help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rPr/>
      </w:pPr>
      <w:r>
        <w:rPr/>
        <w:t>I run Tekkotsu and before I do anything with it, it gives an error and stops.</w:t>
      </w:r>
    </w:p>
    <w:p>
      <w:pPr>
        <w:pStyle w:val="Normal"/>
        <w:ind w:left="360" w:hanging="0"/>
        <w:rPr/>
      </w:pPr>
      <w:r>
        <w:rPr/>
        <w:t>1. Ask for help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rPr/>
      </w:pPr>
      <w:r>
        <w:rPr/>
        <w:t>I successfully ran Tekkotsu on the Chiara, but the ControllerGUI doesn’t do anything</w:t>
      </w:r>
    </w:p>
    <w:p>
      <w:pPr>
        <w:pStyle w:val="Normal"/>
        <w:ind w:left="360" w:hanging="0"/>
        <w:rPr/>
      </w:pPr>
      <w:r>
        <w:rPr/>
        <w:t>1. Did you ssh into the same Chiara you told the ControllerGUI to connect to?</w:t>
      </w:r>
    </w:p>
    <w:p>
      <w:pPr>
        <w:pStyle w:val="Normal"/>
        <w:ind w:left="360" w:hanging="0"/>
        <w:rPr/>
      </w:pPr>
      <w:r>
        <w:rPr/>
        <w:t xml:space="preserve">2. In a terminal on the Chiara but not in Tekkotsu (red prompt), does </w:t>
      </w:r>
    </w:p>
    <w:p>
      <w:pPr>
        <w:pStyle w:val="Normal"/>
        <w:ind w:left="360" w:hanging="0"/>
        <w:rPr/>
      </w:pPr>
      <w:r>
        <w:rPr/>
        <w:t>“</w:t>
      </w:r>
      <w:r>
        <w:rPr>
          <w:rFonts w:cs="Courier" w:ascii="Courier" w:hAnsi="Courier"/>
        </w:rPr>
        <w:t>% ps aux | grep tekkotsu-CHIARA</w:t>
      </w:r>
      <w:r>
        <w:rPr/>
        <w:t>” come up with more than 1 result? If so, follow that up with “</w:t>
      </w:r>
      <w:r>
        <w:rPr>
          <w:rFonts w:cs="Courier" w:ascii="Courier" w:hAnsi="Courier"/>
        </w:rPr>
        <w:t>% killall -9 tekkotsu-CHIARA</w:t>
      </w:r>
      <w:r>
        <w:rPr/>
        <w:t>”, then run tekkotsu again.</w:t>
      </w:r>
    </w:p>
    <w:p>
      <w:pPr>
        <w:pStyle w:val="Normal"/>
        <w:ind w:left="360" w:hanging="0"/>
        <w:rPr/>
      </w:pPr>
      <w:r>
        <w:rPr/>
        <w:t>3. Are you sure that no one else is trying to use your Chiara while you are?</w:t>
      </w:r>
    </w:p>
    <w:p>
      <w:pPr>
        <w:pStyle w:val="Normal"/>
        <w:ind w:left="360" w:hanging="0"/>
        <w:rPr/>
      </w:pPr>
      <w:r>
        <w:rPr/>
        <w:t>4. Ask for help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rPr/>
      </w:pPr>
      <w:r>
        <w:rPr/>
        <w:t>I can’t find my behavior in the ControllerGUI ModeSwitch menu</w:t>
      </w:r>
    </w:p>
    <w:p>
      <w:pPr>
        <w:pStyle w:val="Normal"/>
        <w:ind w:left="360" w:hanging="0"/>
        <w:rPr/>
      </w:pPr>
      <w:r>
        <w:rPr/>
        <w:t>1. Did you recompile the code and do “getmycode” on the Chiara to pull it over?</w:t>
      </w:r>
    </w:p>
    <w:p>
      <w:pPr>
        <w:pStyle w:val="Normal"/>
        <w:ind w:left="360" w:hanging="0"/>
        <w:rPr/>
      </w:pPr>
      <w:r>
        <w:rPr/>
        <w:t>2. Did you add your behavior to UserBehaviors.h?</w:t>
      </w:r>
    </w:p>
    <w:p>
      <w:pPr>
        <w:pStyle w:val="Normal"/>
        <w:ind w:left="360" w:hanging="0"/>
        <w:rPr/>
      </w:pPr>
      <w:r>
        <w:rPr/>
        <w:t>3. Ask for help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rPr/>
      </w:pPr>
      <w:r>
        <w:rPr/>
        <w:t>My behavior was running and then Tekkotsu told me something about “SIGSEGV”, spit out a stack trace, and stopped.</w:t>
      </w:r>
    </w:p>
    <w:p>
      <w:pPr>
        <w:pStyle w:val="Normal"/>
        <w:ind w:left="360" w:hanging="0"/>
        <w:rPr/>
      </w:pPr>
      <w:r>
        <w:rPr/>
        <w:t>1. This means your code crashed the Chiara. Press Ctrl+C to kill tekkotsu. If this doesn’t bring the red prompt back, press Ctrl+Z and then type “</w:t>
      </w:r>
      <w:r>
        <w:rPr>
          <w:rFonts w:cs="Courier" w:ascii="Courier" w:hAnsi="Courier"/>
        </w:rPr>
        <w:t>% killall -9 tekkotsu-CHIARA</w:t>
      </w:r>
      <w:r>
        <w:rPr/>
        <w:t>”.</w:t>
      </w:r>
    </w:p>
    <w:p>
      <w:pPr>
        <w:pStyle w:val="Normal"/>
        <w:ind w:left="360" w:hanging="0"/>
        <w:rPr/>
      </w:pPr>
      <w:r>
        <w:rPr/>
        <w:t>2. Look at the stack trace from the top down to find a line in your code. If there is one, go to that line in your code and debug it so it doesn’t crash, i.e. something is wrong with your code.</w:t>
      </w:r>
    </w:p>
    <w:p>
      <w:pPr>
        <w:pStyle w:val="Normal"/>
        <w:ind w:left="360" w:hanging="0"/>
        <w:rPr/>
      </w:pPr>
      <w:r>
        <w:rPr/>
        <w:t>3. Ask for help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rPr/>
      </w:pPr>
      <w:r>
        <w:rPr/>
        <w:t>The Chiara is freaking out or making a weird noise and I’m afraid it’s going to break itself.</w:t>
      </w:r>
    </w:p>
    <w:p>
      <w:pPr>
        <w:pStyle w:val="Normal"/>
        <w:ind w:left="360" w:hanging="0"/>
        <w:rPr/>
      </w:pPr>
      <w:r>
        <w:rPr/>
        <w:t>1. Pick up the Chiara so that someone has physical control of it. (prevent it from falling)</w:t>
      </w:r>
    </w:p>
    <w:p>
      <w:pPr>
        <w:pStyle w:val="Normal"/>
        <w:ind w:left="360" w:hanging="0"/>
        <w:rPr/>
      </w:pPr>
      <w:r>
        <w:rPr/>
        <w:t>2. STOP TEKKOTSU! Do any of the following until it calms down</w:t>
      </w:r>
    </w:p>
    <w:p>
      <w:pPr>
        <w:pStyle w:val="Normal"/>
        <w:ind w:left="720" w:hanging="0"/>
        <w:rPr/>
      </w:pPr>
      <w:r>
        <w:rPr/>
        <w:t>- Stop the behavior you ran</w:t>
      </w:r>
    </w:p>
    <w:p>
      <w:pPr>
        <w:pStyle w:val="Normal"/>
        <w:rPr/>
      </w:pPr>
      <w:r>
        <w:rPr/>
        <w:tab/>
        <w:t>- Type “quit” in the tekkotsu command line</w:t>
      </w:r>
    </w:p>
    <w:p>
      <w:pPr>
        <w:pStyle w:val="Normal"/>
        <w:rPr>
          <w:del w:id="6" w:author="dst" w:date="2009-06-17T04:52:00Z"/>
        </w:rPr>
      </w:pPr>
      <w:r>
        <w:rPr/>
        <w:tab/>
        <w:t xml:space="preserve">- Press Ctrl+D </w:t>
      </w:r>
      <w:ins w:id="5" w:author="dst" w:date="2009-06-17T04:52:00Z">
        <w:r>
          <w:rPr/>
          <w:t xml:space="preserve">or Ctrl+C </w:t>
        </w:r>
      </w:ins>
      <w:r>
        <w:rPr/>
        <w:t>in tekkotsu</w:t>
      </w:r>
    </w:p>
    <w:p>
      <w:pPr>
        <w:pStyle w:val="Normal"/>
        <w:rPr/>
      </w:pPr>
      <w:del w:id="7" w:author="dst" w:date="2009-06-17T04:52:00Z">
        <w:r>
          <w:rPr/>
          <w:tab/>
          <w:delText>- Press Ctrl+C in tekkotsu</w:delText>
        </w:r>
      </w:del>
    </w:p>
    <w:p>
      <w:pPr>
        <w:pStyle w:val="Normal"/>
        <w:rPr>
          <w:ins w:id="8" w:author="dst" w:date="2009-06-17T04:51:00Z"/>
        </w:rPr>
      </w:pPr>
      <w:r>
        <w:rPr/>
        <w:tab/>
        <w:t>- Press Ctrl+Z in tekkotsu and run “</w:t>
      </w:r>
      <w:r>
        <w:rPr>
          <w:rFonts w:cs="Courier" w:ascii="Courier" w:hAnsi="Courier"/>
        </w:rPr>
        <w:t>% killall -9 tekkotsu-CHIARA</w:t>
      </w:r>
      <w:r>
        <w:rPr/>
        <w:t xml:space="preserve">” in the red </w:t>
        <w:tab/>
        <w:tab/>
        <w:t>prompt.</w:t>
      </w:r>
    </w:p>
    <w:p>
      <w:pPr>
        <w:pStyle w:val="Normal"/>
        <w:rPr/>
      </w:pPr>
      <w:ins w:id="9" w:author="dst" w:date="2009-06-17T04:51:00Z">
        <w:r>
          <w:rPr/>
          <w:tab/>
          <w:t>- Turn off the power switch on the robot</w:t>
        </w:r>
      </w:ins>
    </w:p>
    <w:p>
      <w:pPr>
        <w:pStyle w:val="Normal"/>
        <w:ind w:left="360" w:hanging="0"/>
        <w:rPr/>
      </w:pPr>
      <w:r>
        <w:rPr/>
        <w:t>3. Ask / yell / scream for help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110"/>
        </w:tabs>
        <w:ind w:left="111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610"/>
        </w:tabs>
        <w:ind w:left="261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360"/>
        </w:tabs>
        <w:ind w:left="33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110"/>
        </w:tabs>
        <w:ind w:left="411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610"/>
        </w:tabs>
        <w:ind w:left="561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360"/>
        </w:tabs>
        <w:ind w:left="636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en-US" w:bidi="zxx" w:eastAsia="zh-CN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6:40:00Z</dcterms:created>
  <dc:creator>Jonathan Coens</dc:creator>
  <dc:description/>
  <cp:keywords/>
  <dc:language>en-US</dc:language>
  <cp:lastModifiedBy>dst</cp:lastModifiedBy>
  <cp:lastPrinted>2113-01-01T00:00:00Z</cp:lastPrinted>
  <dcterms:modified xsi:type="dcterms:W3CDTF">2009-06-17T08:53:00Z</dcterms:modified>
  <cp:revision>2</cp:revision>
  <dc:subject/>
  <dc:title/>
</cp:coreProperties>
</file>