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obotics Club, Budgeting Philosophy, Fiscal Year 2008</w:t>
      </w:r>
    </w:p>
    <w:p>
      <w:pPr>
        <w:pStyle w:val="Normal"/>
        <w:rPr/>
      </w:pPr>
      <w:r>
        <w:rPr/>
      </w:r>
    </w:p>
    <w:p>
      <w:pPr>
        <w:pStyle w:val="Normal"/>
        <w:spacing w:lineRule="auto" w:line="480"/>
        <w:rPr/>
      </w:pPr>
      <w:r>
        <w:rPr/>
        <w:tab/>
        <w:t xml:space="preserve">The Robotics Club’s fiscal spending concentrates on maintaining stock and equipment, maintaining a safe environment, encouraging outreach into the campus community, and long term investments to support the club’s goals.   </w:t>
      </w:r>
    </w:p>
    <w:p>
      <w:pPr>
        <w:pStyle w:val="Normal"/>
        <w:spacing w:lineRule="auto" w:line="480"/>
        <w:rPr/>
      </w:pPr>
      <w:r>
        <w:rPr/>
        <w:tab/>
        <w:t xml:space="preserve">The largest portion of the club’s budget is directed toward maintaining the club resources and safety of all members.  The Robotics Club has acquired a number of large industrial grade tools and equipment which require maintenance service and replacement parts to continue to operate in a safe and reliable manner.  Safety equipment such as glasses, ear protection, or flac gear can be damaged and must be replaced before certain machines can be safely used.  </w:t>
      </w:r>
    </w:p>
    <w:p>
      <w:pPr>
        <w:pStyle w:val="Normal"/>
        <w:spacing w:lineRule="auto" w:line="480"/>
        <w:rPr/>
      </w:pPr>
      <w:r>
        <w:rPr/>
        <w:tab/>
        <w:t xml:space="preserve">The club strives to improve its range of tools for the benefit of its members and their projects.  Much of the equipment is donated, or sold to the club well below its original price.  The Alumni of the club are sometimes willing to match funds for particular equipment that they feel the club really needs.   The Robotics club purchased a CNC machine this year at 1,000.00, when the machine priced around 9,000.00.  The club typically purchases tools that will be versatile and serve multiple projects, and last for several years, such as a table saw, a belt sander, and software licenses.  </w:t>
      </w:r>
    </w:p>
    <w:p>
      <w:pPr>
        <w:pStyle w:val="Normal"/>
        <w:spacing w:lineRule="auto" w:line="480"/>
        <w:rPr/>
      </w:pPr>
      <w:r>
        <w:rPr/>
        <w:tab/>
        <w:t>The club room also contains a wide supply of commonly needed parts and consumable supplies such as fasteners, screws, nails, metal and plastic stock.  Projects that consume a large amount of stock are expected to pay for replacement, but this does not cover the cost of restocking in general.  Restocking happens only a couple times during the fiscal year, but the cost can quite large.  The fastener stock is replaced every two to four years, but the initial investment is high.</w:t>
      </w:r>
    </w:p>
    <w:p>
      <w:pPr>
        <w:pStyle w:val="Normal"/>
        <w:spacing w:lineRule="auto" w:line="480"/>
        <w:rPr/>
      </w:pPr>
      <w:r>
        <w:rPr/>
        <w:tab/>
        <w:t xml:space="preserve">The Robotics club also dedicates a portion of its expenses to outreach and social events.  The club is now home to more than 130 members, which means that social events can be quite large and expensive, but are much appreciated by members.  The club also hosts recruiting events for potential students on sleeping bag weekends, and arranges tours and demonstrations for interested members of the community.  </w:t>
      </w:r>
    </w:p>
    <w:p>
      <w:pPr>
        <w:pStyle w:val="Normal"/>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1T18:52:00Z</dcterms:created>
  <dc:creator>Onyx</dc:creator>
  <dc:description/>
  <cp:keywords/>
  <dc:language>en-US</dc:language>
  <cp:lastModifiedBy>Onyx</cp:lastModifiedBy>
  <dcterms:modified xsi:type="dcterms:W3CDTF">2007-02-21T19:38:00Z</dcterms:modified>
  <cp:revision>11</cp:revision>
  <dc:subject/>
  <dc:title>In this summary please describe your philosophy for why you are </dc:title>
</cp:coreProperties>
</file>