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SET library and the DATS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Using dat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set's are pretty easy to use and HIGHLY recommend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 lab. There is so-so documentation in the h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/ds.h and dset/dsut.h , and it is designed to be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 documentation is needed. Andrew promises you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nient for you for this page of dset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n if you email him the request he will pay you one dough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for every day it takes for the documentation to appear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ind him of this prom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