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IN THE AUTON PROJECT AND SCHENLEY PAR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#include "api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bstract data type involved is called an api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icture. Elements of these pictures may be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trings, rectangles, and discs (solid circ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rawing a picture, call void apict_on(). 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functions to draw into a global pi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quare area of width and height 512.0 units, in whic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(x,y) pairs.  The origin (0,0) is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.  x (a double) is the horizontal distance. y (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) is the vertic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DRA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dot(double x, doubl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line(double u, double v, double x, doubl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circle(double x, double y, double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box(double x_botleft, double y_botleft, double x_tr, double y_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x_topright, double y_top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disc(double x, double y, double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print(double x, double y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COL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olors which may be used (though that number may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8).  The colors are represented by amut_colo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 integer constants from amxw.h.  They have imagi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G_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g_set_pen_color(int amut_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g_pen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g_spectrum_color(double f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 should be in the range [0, 1.0]; this will return  the am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cified fraction of the way along an approximat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(0.0 = red end; 1.0 = vio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NOW BACK TO AP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pi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pict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as much draw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pict *apict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M_MALLOCs an ap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picture you just drew.  This also clear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icture on Unix under X-windows, call render_api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 under Visual C++, the top level user interfac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thods of rendering apicts, and all you have to do 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picts to the top leve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functions on ap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apict(apict *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pict *mk_copy_apict(apict *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exist apict_sets for people who wish to produc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.  Andrew will document this (Andr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SIMPLEST FORM OF DRAW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creating an apict and then render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ag_on(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Under X) will pop up a square white window in the top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n commands like ag_line() ag_dot etc will dra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drawing, we recommend you call ag_off()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, but it is important if you want to save stuff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ag_on("") at any time. If you have previously call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that will happen is that the square window will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Saving graphic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lling ag_on(""), call ag_on("test.ps") (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). Then when you next call ag_off() you'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st.ps has been created with the picture (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es etc) defined. These pictures can be inse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atex reports with \ps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Rescaling the draw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you call ag_on(""), the bottom left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correspond to coordinates (0,0) and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ordinates (512,512). If instead you wish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be (xlo,ylo) and the top right to be (xhi,yhi)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set_ag_frame(double xlo,double ylo,double xhi,double yh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2-d line and dot plotting (lin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ngraph.h in the dra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3-d surface and dot plotting (sur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ac.h in the draw library. Seach for "surgraph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all the low-level contour plotting 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