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PR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nix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+--+--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+--proj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TT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+--proj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TT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+--pr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+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+--proj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+--proj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    +--pr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+-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header files are to be placed in the src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source files, if any, should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this called res.  This does not include rc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join .c and .h files in the src\projec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iles should go in the Workspace\project 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will be placed in the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clud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h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&lt;proj/head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ry measeure, some include statements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../proj/head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being phased out.  Conversion to the new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rm anything.  You must first have set up your Make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++ correctly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our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Visual C++ 4.0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he first time you run V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new copy of VC++ 4.0 is run (and this migh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nd individual _user_ is running it...)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ne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ools"/"Options...".  Then choose the "Directories"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make sure that all of the directories in all fou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references to the CD-ROM (D: on most of the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that do.  In the include files, make sur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:\GSW4\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:\Project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files section, make sure the following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:\GSW4\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:\Project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the proper drive letter, as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etting up a ne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ant to do is set up a source director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deciding on a name for the project, and t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that name under the src tree in the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any relevant .c and .h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ange and .c files to .cpp files.  This can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ren *.c 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library or executable which should have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you need to set up a TTY Debug configura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"/"Configurations...".  Click on "Add", and type "TTY De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ase this configuration off of the Debug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is step until after the settings below are d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hange as much i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 this, you are ready to start setting up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Microsoft Developer Wizard.  Go to "File"/"New.."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 Workspace".  Make sure the Location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/Workspace directory.  Type in the name of your projec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 named your source directory) in the Nam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ibrary, choose the type "Static Library"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you will probably want to choose "MFC AppWizard(ex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 which result from that, however, are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through that, you are ready to start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ettings.  Choose "Build"/"Settings...".  Choose the "C/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Select "Code generation" from the combo box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is "Multithreaded" for the releas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 Multithreaded" for the Debug configuration.  Select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-box.  To the Release and Debug vers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MVIS_PLATFORM to the preprocessor definitions.  Add PC_TTY_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Y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ink tab if you are using an executable. 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you should have a list of libraries which your executab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should use files of the form proj.lib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use files of the form projD.lib, and the TT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use files of the form proj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ibrary tab if you are creating a library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../../lib/proj.lib for th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../lib/projD.lib for the debug version, and ../../lib/projT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rowse Info tag.  Select Build Browse Inf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.  All you need to do now is "Inser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".  Make sure you insert all .cpp and .rc files. 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