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VS version-control system, and how we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S in general lets you work as a team, modifying common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 with each other's work. The model is that there is a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files, along with their "history" (who changed what, wh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). This is called a "repository". IN ADDITION, EACH DEVELOP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ing directory" (a hierarchy, actually). This could b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machine, or on AFS, where you do work. Wha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s that the WORKING DIRECTORY IS NOT ~/g ANYMORE. Each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wn set of directories in which they compile, make changes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We generally WILL NOT work all in one place like w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[actually, this is the CVS way of viewing things; AUTON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lightly different, but don't worry about this right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How do I normally talk to CV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ngs are set up, you basically have two CVS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t the stuff that's in the repository onto your working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hatever changes were made by other people to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base (ah, software engineering terms) are incorporated in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done ONLY when you issue the right command (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at if somebody else made a change -- for good or bad --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until you get the stuff to your working directory)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yping "cvs update" when you're in the righ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t the stuff from your working directory into the repository.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if anybody else gets stuff from the repository, they'll se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Again, this only happens when you issue the right comman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vs com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S commands generally work on the directory level (and recursivel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). That is, you're either in "h/fastmix" and do "cvs up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"h/" and do "cvs update fastmix". You can do a "cvs update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o work on just one file (although this doesn't usu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for C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ggest keeping these bookmarks handy for CVS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oria.fr/~molli/cvs/cvs-FAQ/cvsfaq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oria.fr/~molli/cvs-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vsbook.red-bean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lot of fun ways to exploit this model (eg, person #1'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 #2's changes collide. CVS will try to "merge" both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up to the human to edit the harder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How do I set things up initi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to use the AUTON lab CVS, here is what you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 Create the "g" symlink, if you haven'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ln -s /afs/cs/project/learn/group ~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Kerberos tickets. If you're on a CS-facilitized mach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m already. If you're on one of the non-facilitized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ype "klog" and then your Kerbero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etenv CVSROOT ~/g/cvs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tter put that in your .login). If you're using bas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export CVSROOT=~/g/cvs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'll want it in your .bash_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ide on a working directory. It will have a similar struc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/g directory, but it will be "yours". It can reside on AFS or loc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I assume you chose the name "h" and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in the directory under which you want "h"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*** you do not need to mkdir h by yourself!!!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***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*** this example will checkout the module "kmeans"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*** substitute with your favorite ~g/ directory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o "~/g/localdir 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) NOTE: if this step fails for some reason, and you later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will have to manually remove the h directory fir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oes not remove it and does not put anything in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ready there, fearing it might overwrite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o "cd 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o "./localize-dirlib kme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o "cd kme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do "g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get the idea. ~/g/localdir should be run ONCE PER USER (or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machine per user -- you can actually have man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if you advocate schizophrenia). At this point you can "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ommit" as you please from the "kmeans" directory. I guess we'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adjusting period to see what is a good frequency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module you want to work on, run "localize-dirlib modu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 directory. Note that the Makefile is smart enough to do thi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ules that your modules depends on (as listed in the "sibl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an error message, it might very well be the cas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directory is not in CVS yet. Email dpelleg@cs and we'll get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How do I add or remove files to/from an existing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iles, do a "cvs add [file...]". You'll get a messag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scheduled for adding and will be at the next "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". So, do a "cvs commit" if you're in a hurry to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module (or else wait till the next com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vs remove" is the inverse of this (and works similarly).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(or hide) the file in your working directory first. Note that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do re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Using CVS from machines with no A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First Time Installation (for the no-AFS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e following are installed on you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s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contents of gmake-magic on your OFFICE machin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home/user/delme on your HOME machine. By "copy" I mea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across without using CVS. You can use scp, HTTP, anonymous ft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tp, and change your password afterwards), sneaker-net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etenv CVS_RSH /home/user/delme/tunnel_a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b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v export CVS_RSH=/home/user/delme/tunnel_a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etenv CVSROOT :ext:@OFFICE:/afs/cs/project/learn/group/cvs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b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export CVSROOT=:ext:@OFFICE:/afs/cs/project/learn/group/cvs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OFFICE stands for the name of your office machine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valid AFS tickets on that machine whenever you perform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An easy way to achieve this is to login to that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at session open. The CVS operations will "attach" themsel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used in that session, so you will have access to the CVS fil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AFS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setenv CVSROOT :ext:@gs999.auton.cs.cmu.edu:/afs/cs/project/learn/group/cvs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for now OFFICE should be a Linux machine (there'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re, and I only bothered to compile it for Linux)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is causes a problem as it can be easily fixed. The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n the other hand, doesn't need to b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(at your home machine do) delme/localdir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ell, this looks very much like the "normal" way things work alread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all went fine, you have a directory h/ and h/gmake-magic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ecked out from CVS. You can cd to h/, do "./localize-dirlib fo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gmake localize" in h/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ow you can safely remove delm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Normal Usage (for the no-AFS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put this in your .lo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setenv CVS_RSH /home/user/h/gmake-magic/tunnel_af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etenv CVSROOT :ext:@OFFICE:/afs/cs/project/learn/group/cvs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f you're using bash the command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export CVS_RSH=/home/user/h/gmake-magic/tunnel_af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export CVSROOT=:ext:@OFFICE:/afs/cs/project/learn/group/cvs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'll want them in your .bash_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bout it --- all cvs commands should work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ast tip. You may want to check out ssh-agent. If you set it up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in your password every single time, which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lief. In fact, I don't even know if the above procedure work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sh-agent. I'll come up with instruction how to do that if people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gmake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make targets to help with CVS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v "gmake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ist the CVS files in the local director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whack with the repository (due to changes in either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v "gmake status-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o the same for *all* directories under h/ (or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quivalent it). You still should activate it from a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in h/kmeans). It will not work when invoked in h/ (as won'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v "gmake cleansi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elps to ensure re-compilation after a big fat cv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I feel really brave! I want to add a module to the CVS reposi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use the CVS "import" command. We'll work through an examp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module "cpuhog" into the CVS repository. Note: normal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do this for you so you probably don't need to read thi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files are in ~/g/cpuhog (although it will  be simil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&gt; cd ~/g/cpuh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&gt; cvs -n import cpuhog AUT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n't do the work yet --- just acts "as 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for not actually putting stuff in yet is because no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t to CVS. In general, if a file can be easily generat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if it's a binary file, or if it's rarely modifie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hance it shouldn't be in CVS. In particular, we're try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following stuff in CVS: machine-specific binaries, PS/dv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TeX (assuming the TeX source is in CVS) backup/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vsignore" file is just the default list of things to ign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ings into CVS (I already added to it the architectu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, latex residues, data, backup, and temp). "-I xxx" just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list with I,N,L markings from the "cvs -n" above to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side is inside and conversely. "N" means this file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. "I" means this it will be "ignored". Suppose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the file busywait.saved.by.paul.c and you don't wan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.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&gt; cvs -n import -I busywait.saved.by.paul.c cpuhog AUT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peat -I arguments (-I this -I that). Wildcards allowed (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re happy with the list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&gt; cvs import -I busywait.saved.by.paul.c cpuhog AUT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ually puts the stuff in. You will be ask for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this procedure does not yet create a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hog directory you can comfortably work in. You'll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&gt; localize-dirlib cpuh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~/h directory first. If the original cpuhog you just im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~/h directory, move it out of the 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"cvs -n xyz" means "do cvs xyz, but Not really -- just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utput would be 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 is in the CVS manual (links abov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