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ING IN THE AUTON PROJECT AND SCHENLEY PARK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specific style of C programming, which we call "The Allegh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" (AM).  The basic idea is to put a few standards in pla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group of us can follow each other's code and updat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is simplicity and understandability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ortant is modularity.  The main formalism we use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Abstract Data Type" style of programming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known as "Very Simple Object Programming Without Th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rink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will be run on many platforms under many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many compilers.  There must be nothing system-specif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SIGNALL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#include "amu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my_error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never terminates, but ends the exec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ivers the message.  On some systems it off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WAITING FO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#include "amu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wait_for_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on a console, prompts the user to hit a ke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a GUI brings up a dialog box.  Words like "mod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emptive" are probably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#include "amu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same sequence of random numbers for a given seed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stem we're on.  The following random library is the o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, Justin!) it passes randomness tests prett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m_srand(int s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m_random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ime of day based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int_random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eg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1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range_random(double low, double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uniform random dou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high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gen_gau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variable, mean 0, varian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other random functions, e.g. creating a random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ndom rotation matrix.  Andrew will document this (Andr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#include "amu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ur own versions of malloc and free.  We us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and freeing in the Allegheny Method style of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it to be very fast and easy to debug.  There a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ing find and report memory allocation errors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am_malloc(in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m_free(char *memory, in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you must tell us what size you are freeing.  This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heck: in memory debug mode, am_free will check that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ing was am_mallocked with the size you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above you will almost always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&lt;type&gt; *AM_MALLOC(&lt;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something of typ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pointe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M_FREE(&lt;type&gt; *x, &lt;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x which we are told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&lt;type&gt; *AM_MALLOC_ARRAY(&lt;type&gt;, int array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M_FREE_ARRAY(&lt;type&gt; *x_array, &lt;type&gt;, int array_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Memor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m_malloc_re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at the very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will warn you 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runMLD to find memory leaks.  Jeff will docu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llo Jef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#include "api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bstract data type involved is called an api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icture. Elements of these pictures may be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trings, rectangles, and discs (solid circ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drawing a picture, call void apict_on().  Then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functions to draw into a global pict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quare area of width and height 512.0 units, in which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(x,y) pairs.  The origin (0,0) is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.  x (a double) is the horizontal distance. y (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) is the vertical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DRA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g_dot(double x, double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g_line(double u, double v, double x, double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g_circle(double x, double y, double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g_box(double x_botleft, double y_botleft, double x_tr, double y_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x_topright, double y_top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g_disc(double x, double y, double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g_print(double x, double y, char *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COL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colors which may be used (though that number may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8).  The colors are represented by amut_colo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 integer constants from amxw.h.  They have imagi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G_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g_set_pen_color(int amut_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int ag_pen_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int ag_spectrum_color(double f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 should be in the range [0, 1.0]; this will return  the am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pecified fraction of the way along an approximate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(0.0 = red end; 1.0 = viol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NOW BACK TO AP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pi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apict_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as much drawi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apict *apict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M_MALLOCs an ap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picture you just drew.  This also clear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picture on Unix under X-windows, call render_api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NT under Visual C++, the top level user interface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ethods of rendering apicts, and all you have to do i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picts to the top leve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other functions on api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ree_apict(apict *g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apict *mk_copy_apict(apict *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so exist apict_sets for people who wish to produc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ctures.  Andrew will document this (Andr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a way to turn apicts into compact Post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will document this (Andr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. IN XDAMUT (THE ALPHA VERSION OF DAMUT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FIXES AND CHANGES) amdm has been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yv amdym and ams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#include "amd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atrices and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are not clever, just sensible,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dynamic matrices. Here's an example of thei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#include "amdm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FILE *s = fopen(fname,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dm = read_dym(s,NULL,NULL);  Creates a dynamic matrix from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dmt = mk_dym_transpose(dm);  Creates it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a = mk_dym_mult(dm,dmt);     Creates a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invert_dym(a,a);                  Invert a and store the result 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         (No dynamic memory allocation..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          dynamically make the invers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          dym *ainv = mk_invert_dym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fprintf_dym(stdout,"(d d$t)^-1",a,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fclos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free_dym(d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free_dym(dm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free_dym(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Important conventions for using d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ms are addressed by (row,column) pairs, 0 &lt;= row &lt; num-of-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lt;= col &lt; number-of-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ym functions dynamically allocate memory. All su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mes beginning with mk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dym functions free memory. They have nam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named functions simply copy data between already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unctions have a "mk_" form and a conventional copy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form places the result in another argument o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ust have been pre-initialized to have the corr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columns). The name of an argument which gets stuff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 usually begins with r_ . The mk_ form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-shaped dym, computes the result,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 explain two functions. The "copy" form o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hich copies the sum of d_1 and d_2 into r_d. And the "m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ynamically creates and returns a matrix in which d_1 + d_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dym_plus(dym *d_1, dym *d_2, dym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dym_plus(dym *d_1,dym *d_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ing dynamic mat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should always free any dynamic matrice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ir memory will remain allocated for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rogram runs, which may mean you run out of memory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ll obey what we'll call the "matrix memory conven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arguments to the functions are not directly chang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art over-written, except for the result matrix,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rgument to the function, called "r_mat". Furtherm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, and fine, to call the function with the matrix to be chang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arguments. For instance, to double the valu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defined by matrix *a you c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_plus(a,a,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calling each element of a would be twice its nor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_mult(a,a,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a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Basic operations on a dym (DYnamic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dym(int rows, int 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allocates the d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dym_ref(dym *dm,int i,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(i,j)'th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. May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cro to improve speed.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t zero: the j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 row is dym_ref(dm,0,j), the it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 column is dym_ref(dm,i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dym_set(dym *dm,int i, int j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(i,j)'th element of the matrix to be value. See dym_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dexing conve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ym_rows(dym *dm) gives the number of rows in the d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ym_cols(dym *dm) gives the number of cols in the d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Numerical operations on a dym (DYnamic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constant_dym(dym *r_d,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constant_dym(int rows,int cols,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ll elements to b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zero_dym(dym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zero_dym(int rows,int 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ll elements to be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dym_scalar_mult(dym *d, double alpha, dym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dym_scalar_mult(dym *d,double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ll elements of d by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dym_scalar_add(dym *d, double alpha, dym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dym_scalar_add(dym *d,double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lpha onto all elements of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copy_dym(dym *d, dym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copy_dym(dym *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py of the d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dym_plus(dym *d_1, dym *d_2, dym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dym_plus(dym *a,dym *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dym_subtract(dym *d_1,dym *d_2,dym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dym_subtract(dym *a,dym *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DYVs (DYnamic Vec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vs are just one dimensional matrices. You can conveniently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them too using the same conventions as for dynamic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dyv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one of the fe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dyv_size(dyv *dv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the dy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dyv_ref(dv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't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begins at 0: 0 &lt;= i &lt; dyv_size(d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umerical operations on dym's have counterpar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dyv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constant_dyv(dyv *r_d,doubl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zero_dyv(dyv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constant_dyv(int size,doubl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zero_dyv(in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dyv_scalar_mult(dyv *d, double alpha, dyv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dyv_scalar_mult(dyv *d,double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dyv_scalar_add(dyv *d, double alpha, dyv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dyv_scalar_add(dyv *d,double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copy_dyv(dyv *d, dyv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copy_dyv(dyv *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dyv_plus(dyv *d_1, dyv *d_2, dyv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dyv_plus(dyv *a,dyv *b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dyv_subtract(dyv *d_1,dyv *d_2,dyv *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dyv_subtract(dyv *a,dyv *b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yv_sort(dyv *dv,dyv *r_d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ine, as always, if dy and r_d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dyv_sort(dyv *d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Transformations between dyvs , dyms , 1-d arrays of doubles and 2-d arrays of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dym   = DYnam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v   = DYnamic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r  = our notation for an array of doubles. If a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uble *a or double a[100], then a is a f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rr = our notation for a 2-d array of double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POINTERS to array of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example, something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malloc_2d_realnums(rows,c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SOMETHING DECLARED BY a[100][30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 blocking of 3000 doub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huge number of functions to copy, and make item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types into items of another of the abo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e obvious copying between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Source -&gt; farr    dyv     tdarr     dym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e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farr               -      y        -      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               y      -       (y)     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tdarr              -     (y)       -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              (y)    (y)       y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y)'s in parentheses have two kinds: copying to/from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2-d structure to a 1-d structure or copying to/from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2-d structure to a 1-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lets make a more complete table for 1-d copying and ma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Source -&gt; farr    dyv    tdarr_row   tdarr_col dym_row dym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e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farr              -       y        -           - 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              y    copy_dyv    y           y 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tdarr_row         -       y        -           -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tdarr_col         -       y        -           -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_row           y       y        -           -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_col           y       y        -           -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2-d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Source -&gt; tdarr    dym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est V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tdarr            -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farr             y     copy_d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e combinations of copying and making copies of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least 50 such functions. To make life simple, the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naming convention for all such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from a &lt;Source&gt; x, to a &lt;Dest&gt; y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copy_&lt;Source&gt;_to_&lt;Dest&gt;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y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x = mk_constant_dyv(6,1.0); / Creates (1.0,1.0,1.0,1.0,1.0,1.0) /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copy_dyv_to_farr(x,y);    /  Fills first 6 entries in y with 1.0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thing of type &lt;Dest&gt; from a thing of type &lt;Source&gt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mk_&lt;Dest&gt;_from_&lt;Source&gt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x = mk_constant_dym(2,3,9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/  Creates ( 9.0 , 9.0 , 9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( 9.0 , 9.0 , 9.0 )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*y = mk_tdarr_from_dym(x);    /  Cre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: Some functions need integer numerical arguments too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ccur after the source and de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dyv from a farr you need to say how long the far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y = mk_dyv_from_farr(x,6) says to make a dyv of size 6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6 elements of the array of double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mk_dyv_from_dym_row(x,4) says to make a dyv from the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4 (which is of course the fifth row from the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ym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dym_from_tdarr(double **tdarr,int rows,int 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dyv_from_tdarr_row(double **tdarr,int row,int tdarr_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which copies from the row of tdarr indexed by "row"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at tdarr has "tdarr_cols"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dyv_from_tdarr_col(double **tdarr,int col,int tdarr_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is possible to make whole dym's directly from dyvs and fa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&lt;DYMSHAPE&gt;_dym_from_dyv(dyv *dv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DYMSHAPE&gt; is one of: row (creates a single-row-dy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(creates a single-column-dy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 (creates a diagonal d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&lt;DYMSHAPE&gt;_dym_from_farr(double *farr,in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Making small dyvs and d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dyv_1(doubl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1-element dyv containing x as its onl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dyv_2(double x,double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2-element dyv containing x as its 0th-index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s its 1-index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yv *mk_dyv_3(double x,double y , double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you can make any of the 9 smallest matrices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mk_dym_RC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 and C are each either 1 , 2 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R * C arguments, which initialize (in lex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, x01, .. etc) the dym.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ym *d = mk_dym_32(1.0,2.0,3.0,4.0,5.0,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s memory and creates a dym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[ 1.0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[ 3.0 4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[ 5.0 6.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Complex matrix and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mdm.h for information about additional functi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v_scalar_product, dyv_dsqd, dym_times_dyv, mk_dym_times_dy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m_mult, mk_dym_mult, dyv_outer_product, mk_dyv_outer_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m_transpose, mk_dym_transpose, dym_scale_rows, mk_dym_sca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m_scale_cols, mk_dym_scale_cols, dym_svd, dym_determi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m_solve_vector, mk_dym_solve_vector, invert_dym, mk_invert_dy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ym_symmetric, attempt_cholesky_de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ym_symmetric_positive_definite, fprintf_dym, fprintf_dy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v_outer_product, mk_dyv_outer_product, dym_trans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m_scale_rows, mk_dym_scale_rows, dym_scale_cols, mk_dym_scale_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v_mean, dyv_sdev, dym_min, dym_max, dyv_min, dyv_max, dyv_arg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v_argmax, mk_dyv_1, mk_dyv_2, mk_dyv_3, mk_dym_11, mk_dym_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dym_13, mk_dym_21, mk_dym_22, dym mk_dym_23, mk_dym_ptq,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dym_transpose_times_dyv, mk_identity_dym, mk_dym_from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nrecipes_matrix_from_dym, mk_nrecipes_vector_from_dy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Integer vectors (type iv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String Arrays (type string_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#include "amiv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_array is a variable length, take-care-of-its-own-alloc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eallocating array of strings. It is often handy to have such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ome cases it takes the place of Lisp Lists of Symbols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ok at the elementary operations on a string_array and then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me of the major utility functions in which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ntries in a string array must be either NULL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-terminated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string_array *mk_string_array(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string array of length "size" with each element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ree_string_array(string_array *s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the string array and, of course, all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string_array *mk_copy_string_array(string_array *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string array and, of course, all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printf_string_array(FILE *s,char *m1,string_array *sar,char *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printf_string_array_contents(FILE *s,string_array *s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string_array_ref(string_array *sar, 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he the i'th element of the string array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f the i'th element is NULL. Does not allocate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 The caller must not update the string returned. The use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he string returned. The caller must not do anything, even loo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after the owning string array has been freed o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array_set(sar,i,XXX) has been called (in eith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have been fr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string_array_set(string_array *sar,int i,char *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the i'th element in sar, and then COPIES in the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string is NULL, that'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string_array_size(string_array *s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string_array *mk_string_array_from_array(char **sarr,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boring old C array and turns it into a yumliscious string_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dd_to_string_array(string_array *sa,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(and efficiently) increases the length of the st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, and COPIES in string at the new rightmost arra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string_array_add(string_array *sa,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ynonym for add_to_string_array. Not the preferr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string_array *mk_broken_string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is removed, and each word is placed as a separ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 is NULL or "" or has only whitespace, a string_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mk_string_from_last_n(string_array *sa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ogether the last n strings in sa into one big str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MALLOCKED and returns. A single space is placed between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mk_string_from_string_array(string_array *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ogether all the strings in sa into one big str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MALLOCKED and returns. A single space is placed between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mk_string_from_line(FILE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 line of text from the stream until a carriage return (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found. Makes a 0-terminated string out of what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ending \n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has ended,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aracters on the line returns "" (i.e. an array of ch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ement that has value '\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string_array *mk_string_array_from_line(FILE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except it makes an array instead of a single string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up into substrings according to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find_index_in_string_array(string_array *sa,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least i s.t. i &gt;= 0 and string_array_ref(sa,i)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ppearance is string (i.e. such that strcmp would jud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). If no such i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bool string_array_member(string_array *sa,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nd only if for some i  string_array_ref(sa,i)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ppearance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FORMATTED REPORTS (EX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#include "exp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our software involves presenting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and we have a nice device-independent way of doing tha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 is an abstract data type representing a formatted written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tionally may have multiple paragraphs, enumerated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subsections, a few different fonts, and tables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to render expos on raw consoles, as HTML documents, 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Visual C++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SEC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#defined in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_SECTION_TYPE, INDENT, ITEMIZE, ENUMERATE, 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FON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#defined in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_EXPOFONT, ITALIC_EXPOFONT, BOLD_EXPOFONT, LARGE_EXPO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_EXPOFONT, FIXED_EXPOFONT, HYPERLINK_EXPO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OPERATIONS ON EX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expo *mk_empty_exp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new empt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ree_expo(expo *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the e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exbuff(expo *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conjunction with sprintf for writing tex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.  The programm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sprintf(exbuff(ex), &lt;format string&gt;, &lt;printf-style argument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ing words are placed at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If there is no current paragraph, a new on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expo_begin(expo *ex,int section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new para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ec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expo_end(expo *ex,int section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current sec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expofont_open(expo *ex,int expo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expofont_close(expo *ex,int expo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expo_newline(expo *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expo_newpara(expo *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new paragraph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expo_item(expo *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new paragraph.  Only to be used if section type is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which case new paragraphs begin with bullets) or i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enumerate (in which case new paragraphs begin with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expo_include(expo *ex,expo *sub_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ex at the end of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is changed by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ex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expo_end_document(expo *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when you have finished the document.  If you forge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text from the final sprintf(exbuff(ex), ...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expo *mk_read_expo(FILE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 expo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write_expo(FILE *s,expo *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expo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expo *mk_copy_expo(expo *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expo_render_commented(FILE *s,char *comment,expo *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ut the expo in plain text formatted as well a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80 characters per line; each line will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expo *mk_expo_from_string_matrix(string_matrix *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 conjunction with string matrices to create tables. 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cument thi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po.h for information about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_expo_from_words, mk_expo_from_string_array, mk_expo_from_dy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expo_from_dyv, expo_incfree, expo_include_fonted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_include_dyv, mk_oneline_ex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2-d line and dot plotting (lingrap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3-d surface and dot plotting (surgrap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Hash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fined in hash.c and hash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#include "hash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SH is a data structure that represents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 strings to data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(key,value) is a constant-time operation (imple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of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 the data associated with a given key (which returns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not stored) is also consta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hash *mk_hash(int array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void (*free_data)(char *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char_ptr (*mk_copy_data)(char *dat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ash in which data objects (the "value" in "key,value p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d with free_data and have copies made of them (and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) with mk_copy_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hash_lookup(hash *h,char *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 if can't fi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i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remove_from_hash(hash *h,char *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if ke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i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dd_to_hash(hash *h,char *key,ch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 COPY of key and data into the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 already exists in the hash table,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key and old data before putting the new on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i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ree_hash(hash *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the hash table and all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i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printf_hash(FILE *s,char *m1,hash *x,char *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hash *mk_copy_hash(hash *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hash tab;le and all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i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hash_size(hash *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-data pairs in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