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hine Learning Preprocess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funded by 3M corporation and ha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ystems development of a potentially very useful machin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for preprocessing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esearch into autonomous systems for preproce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volves tools to help the user find useful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(including various principal components methods,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thods, useful non-linear transforms of data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eries data transforms, possibly outlier remov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transforms). More interestingly it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 searching the enormous combinatorial spac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. The scientific question is: to what extent c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dures do the job of a human at the preprocessing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 Learning? Can AI enhance a statistician's job? Ca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statistician time? Can AI enhance a naive user's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written in C, and uses the standard Aut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bjects in the system are DATASETS, TRANSFORMS,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TE. The preprocessing algorithms themselves takes a DATA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PROCESSOR specification, and produce a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SET is a list of columns. Each column has a name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values. Each column's value vector is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set in which each column value vector is length N is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ROWS. The i'th row is formed by taking the ith value of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Temp   Pressure  Speed . . .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97      4300      19  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98      4100      35  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56      6752      32  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.       .        .    . .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.       .        .    . .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.       .        .    . . .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ture inclusions: Provision for Missing Data to be re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TIMESTAMP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 Transfor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ORM is a specification of how one datas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ormed into another. It is a list of INCLUDE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MOVEs.  An INCLUDE consists of a new column 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ormula specifying how elements in the new colum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elements in oth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VE consists of the name of a column already in the data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notes the removal of the named column from the new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umn in the original dataset that does not appear in a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ith appear unchanged in the new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clude princomp1 = 0.976 * (Temp - 96.4) + 0.04 * (Pressure - 4900)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clude log_quality = log(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remov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remove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processor is a simple data structure specifying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algorithm and optional arguments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princomps maxcomps 8 threshold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"Perform principal components, and include 8 or fewer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ny that explain less than 5% of the vari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featureselect regression predicting log_quality maxfea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"Find up to the most important four features for 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quality, assuming you must use linear reg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preprocessors include (in order of complex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accomplishment during th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P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-for-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lection with polynomi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lection with fast decision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lection with GM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redundant (mutually predicting) input-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ries Time-weighted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ries moving tim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eature imputation (Kan's thesis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is that addition of new preprocessors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P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search algorithms will interact with the 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arch tree with datasets as states, transforms a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 as generators of transforms. This will be encaps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as yet only sketched) Pstat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Prim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ommand Line ---&gt;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Preprocessor ---&gt;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Preprocessor , Dataset ---&gt;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Preprocessor , Dataset ---&gt;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ransform ---&gt;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Row , Transform ---&gt;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ataset , Transform ---&gt;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ataset &lt;---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ransform &lt;---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ggester" operation:  Dataset ---&gt;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im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By July 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skeleton transform, dataset, preprocessor st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PC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regression-based featur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By September 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GMDH-based composite featur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clever featur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box-cox non-linear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November 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ries transforms (with Belinda?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value Imputation (with K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Jan 1st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CA preprocess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source code and documentation to 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Jan 1st - March 1st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eriod, provide support for 3M-sid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o PKB or other 3M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deliver a stand-alone, type-at-console-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to integrated Human/Search Engine pre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Deliver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ritten in standard ANSI-C. Should be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at the very least) compilation under any standard UNI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or any standard C compiler on Windows (95 ,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