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Programming Recipe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involving Scott Davies, Gary Boone, Andrew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tkeson, Jeff Schneider, Anthony Dilello and hopeful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over the Summer 96 to implement and imp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actical techniques for Dynamic Programming, Opti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forcement Lear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a thorough bibliography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a survey of the important literatur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a readable, useful, "Numerical Recipes in C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st useful DP technques, which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journal paper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a good, blazingly fast, C library of DP / RL /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chniques. Possibly embedded in a Matlab toolbo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elivery system. Delivered free across the Web and else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researchers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a set of case studies demonstra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some of the trade-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(but there may not be time this summer),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del Learning problems (same framework as the recent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robot papers). This includes combining a learned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and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itial Paper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ugg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should be two 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1: Numerical Recipes for Discrete St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2: Numerical Recipes for Continuous St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ruly continuous state methods, Paper 2 also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ontinuous state problems into discrete stat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Paper 1 for material on how to solve the transform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're most interested in continuous-state dynam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pecified by goals an/or arbitrary reward functions.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1-5 dimensional state spaces, but with an eye to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dimensional problems that are "simple" in some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Example problems we'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dle-world (obstacle avoidance on a 2-d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tegrator (2-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on-hill (2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olonomic vehicles (3-d) (Is this too different from the re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-pole stabilization (4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-pole minimal-time maneuvers (4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joint arm Ball-tracking/catching/hitting (4-d .. 8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now has a nice, fairly realistic simulation of this, an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controlling, ball-hitting algorithm. And a good animation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ant to see it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named basket and is in the bas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bot Sutton-task (4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bot swing-up and balance vartically (4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Landing (using Navy simulation) (?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cooking (?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**** Main technologies to be implemen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Discrete large, non-deterministic-but-sparse, M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inds of systems you end up need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n interpolating function approximator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oblem. Possible technologi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Valu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about this.. I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olic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algorithm, but have we ever used it? (When)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question: how do we practically do the policy evaluation step?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auss Seidel Sweeps -- we think this never buys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got with value iteration. Maybe if there had be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 per state it's a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no change in our think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rect Matrix Inversion: Too expensive above say 3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no change in our think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ancy sparse/stochastic matrix inversion. Is 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ed at \cite{Young88} which is a pretty goo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(as opposed to direct) methods for inverting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Bottom line is that SOR looks fairly hopeles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re special form of the matrix than we ca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scure references to general SOR technqi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YoungEidson70,YoungHuang83,Huang83} that Scott i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jugate gradient thing? Yes, looks promising! Scot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 with Numerical Recipes in C at this moment.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RIC implementation doesn't need O(N^2) matrix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is should be implemented and tested (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/GT seal of appr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onte Carlo simulation of the value of a policy by, well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. Could this sometimes be important?  (June10) Still 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to list, but we're not excited by it. Any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1) Actually, this could be great for not-very-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.g. the result of an interpolated value function. Her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rner, you do one policy simulation and compute the costs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olicy evaluation = (Number of Grid Points) * (Typ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Compare to cost of Matrix Inversion Policy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O(Number of Grid Points cubed), and thi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uterman's Modified Polic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Puterman's book. (June10) We have Puterman's book. It's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ood. We must ask ourselves "What will our survey do that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?" . I suspect the answer strongly lies in the computational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can become the de facto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evaluation of Puterman's initial MPI paper reveals some strang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(plus it wasn't implemented on any really exci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blems). We should implement an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ok into action elimination procedures.  (Puterman's book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peedups, though again this seems a bit surpri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l try to find literature that discusses whether a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value iteration helps. Related to over-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Yes: this type of technique looks promising an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d testing. But let's save the discussion for Aitke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Aitken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ConteDeboor80} for a nice discussion (Page 95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: Suppose you have a sequence of scala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x(1) , x(2) , x(3) .... by som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x(n+1) = g(x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expecting them to converge linearly (i.e.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accuracy is approx linear in N) to a final value z, where z = 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n estimate of g'(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n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g(z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x(n+1) = g(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'(z) =approximately= g(x(n)) - g(x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x(n) - x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g(z+h) =approximately= g(z) + h g'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s you (with elementary algebra) to an estimate of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nverging to from x(n-1) , x(n) and x(n+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z =approximately= zestim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x(n+1) - (x(n+1) - x(n))^2 / (x(n+1) - 2x(n) + x(n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zestimate is a much better estimate of z than x(n+1)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weaselly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make this accelerate the convergence of a se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Steffensen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art at point xx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or n = 0 , 1 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x0 = x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x1 = g(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x2 = 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xx(n+1) = x2 - (x2 - x1)^2 / (x2 - 2x1 +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Until xx() series has converged (testing this is a whole different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we try accelerating the sequence of values for each discre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ue iteration in this way. This could b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ss-seidel policy evaluation step inside policy iteration.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done within a full value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uccessive Over-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looks unpromising for whole matrices, b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dividually for values of individual states during valu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using momentum in neural net training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, and worth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D / Q-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is is useless for this case of discrete MDP and a know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Rich (Sutton) would disagree. We should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Mike Trick at GSIA (CMU). (He claims that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isdom, this i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far too complex for us to try. We may be able to convince Ju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urning into a serious LPhead to do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tat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Sounds surprisingly naive &lt;&lt;&lt;Jeff, I'm running out of time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cribe it, and why it seems so naive here. This is in g/doc/dp.doc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iority Queues and other fancy backup schedu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 Jeff has started a fun line of research here. The email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arized in the "Backup Scheduling" $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lever Stopp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inding Policies for Continuous State-space dynam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nvert to Discrete MDP by g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Convert to Discrete MDP by bi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Convert to Discrete MDP by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Neural Net value func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Variable Resolutio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inding (locally optimal) trajectories (to goal reg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atombe-sty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Local traject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tkebu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lks; start making a bibliography here...or else sugg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under-construction bibliography we should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June 4th, 3.30pm: Scott, Andrew, Jeff will hav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ast-understood methods above and will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 June 11th 3.30pm, Scott Andrew Jeff meet. Start talking about C-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ackup Order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chunk of MATLAB code computes the opt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%% V(0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%% V(1) = 1 + 1/3 V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%% V(i) = 1 + 1/3 V(i+1) + 2/3 V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%% V(25) = 1 + V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%% Solve the above equations.  Ignore V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1 = ones(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2 = -2/3 * ones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3 = -1/3 * ones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 = diag(v1,0) + diag(v2,-1) + diag(v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(25,24) = -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 = ones(2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 = inv(A)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he values for 1-25 (V(0) = 0.0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3.0000    6.0000    9.0000   12.0000   15.0000   18.0000   2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24.0000   26.9999   29.9999   32.9998   35.9995   38.9990   41.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44.9961   47.9922   50.9844   53.9688   56.9375   59.8750   62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65.5000   68.0000   70.0000   7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:  Backup Order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om: Jeff.Schneider@J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o: Andrew.W.Moore@J.GP.CS.CMU.EDU, Jeff.Schneider@J.GP.CS.CM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Scott.Davies@J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ong interval between this and my previous note (a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the previous 2).  That should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I did on my predic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m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Randomly choose backups:                           5568 iterations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oop through the states 1-25 and repeat:           2375 iterations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oop through the states 25-1 and repeat:           2951 iteration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lternate forward and backward (as in SSOR):       2775 iterations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Priority sweeps (priority is the ma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mpacts from a change in either neighbor):         3682 iterations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sgusted by that last one so I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 the right way to comput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 used above was just on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decided there was somewha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assumption that the right 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find the one that would have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o I implemented that cheat:              4265 iterations!!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I'm throwing my hands in the air an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ctions.  I can't believe that last number, but if i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makes a statement about this kind of prior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solutions on know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offer my code to anyone who wants to see this stuff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 (or implement wiser backup orderings).  It is called wip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print_interval - (default 100) print the value function values o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print_interval steps.  0 means nev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how_interval  - (default 0) as in print_interval except it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illustration of the value and priority function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plot is the value function as does not erase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it filling itself in.  The bottom plot is the prio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and they do erase and redraw each tim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pathetic attempt to keep them at a reasonable sca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bounce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ackup_type    - this is the important one.  the code describes whi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are which.  Those cryptic numbers in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results are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riority_type  - 0 means use the priority scheme I described first. 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use the cheat of changing the one that will chang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this parameter only matters for backup_type 3, bu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shows its correct values even when not using backup_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ed           - random seed for the random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erbosity      - at 0 or lower, the plotting goes fast to make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at higher levels, there is a wait_for_key afte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request.  The result with priority_type 1 is bad enough, bu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one to explain the appearance of the value function pl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wip3 backup_type 3 show_interval 1 print_interval 0 priority_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s just some artifact of the pixel spacing, but n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.  It makes me suspicious of the code, but I've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ubject: Re: Backup Order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om: Scott Davies &lt;scottd@lump.s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o: schneide@cs.cmu.edu, awm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eff for providing his code.  The animations a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laying with a few off-the-wall heuristic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I haven't had too much luck either.  The one thing I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marginally better than Gauss-Seidel wa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Jeff's "cheating" prioritized sweeping, but di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by the square of the state number, thus concentrat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goal at the beginning.  (Result: 2270 backup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ing savings of 105 backups over Gauss-Seidel.  Wheee!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fact that this is obvious a completely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)  Most of the screwier ideas I had before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had to modifed or tossed -- not any priority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since there's an excellent chance that the syste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d into repeating zero-change backups unless you mak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at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de I've kept is in the sdwip directory; the executable is wip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priority_type 2, which sticks the magnitude of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; the actual backup heuristics, 7 through 9, may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ther than P to figure out their actual priorities. 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s of the last backups in P makes for some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animations.)  Heuristic 9 is the one that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; the others were pretty miserable compared to Gauss-Se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much worse than Jeff's prioritized sweep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is a multiply-the-"cheating"-prioritized-sweeping-valu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ifference-between-the-magnitudes-of-the-neighbors'-backup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s a divide-the-"cheating"-prioritized-sweeping-valu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econd-moment-of-the-magnitudes-of-backups-taken-around-the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question hack.  Don't ask me why I thought those were good id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annoying that Gauss-Seidel is so hard to beat, but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argely an aspect of this particular domain.  I'd bet that in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even state spaces, prioritized sweeping-type heuristic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re comparatively better.  (But, I wouldn't bet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ubject: Re: Backup Order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om: Jeff.Schneider@J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wm@CS.CMU.EDU, schneide@CS.CMU.EDU, scottd@LUMP.S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thing I tried yesterday (which I already mentioned to Andr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ailure of various "smart" schemes and the relativ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through the states forward and/or backward, I wondered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mattered was that you hit all the states somewha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implemented a method that randomly orders the 25 states and then repeatedlycycles through that ordering.  The result of 10000 t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vg: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td dev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range: [2536 27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omp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weep through backward from goal: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"      "    forward to goal:    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verage is almost exactly between the two specia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small.  That makes my most recent hypothesis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hitting all the states frequently and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sn't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